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b/>
          <w:bCs/>
        </w:rPr>
        <w:t>9</w:t>
        <w:tab/>
        <w:t>Особенности пуска, эксплуатации и остановки объекта в зимнее время</w:t>
      </w:r>
    </w:p>
    <w:p>
      <w:pPr>
        <w:pStyle w:val="2"/>
        <w:ind w:firstLine="360"/>
        <w:rPr/>
      </w:pPr>
      <w:r>
        <w:rPr>
          <w:sz w:val="28"/>
        </w:rPr>
        <w:t>Особенности пуска, эксплуатации и остановки объекта в зимнее время складываются в силу применения на нем оборотной воды, пара, конденсата, которые при отсутствии надлежащего протока по аппаратам и трубопроводам могут замерзать, закупоривать проходимость, выдавливать сальники, размораживать аппаратуру, аппараты и трубопроводы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>Поэтому перед пуском установки в зимнее время необходимо заранее, в период подготовки к зиме выполнить следующи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промыть, опрессовать, принять сантеплофикационную воду (СТВ) и включить в работу систему отопления и вентиляции производственных и бытовых помещений с контролем и регулированием входных и выходных пара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промыть, опрессовать, принять промтеплофикационную воду (ПТВ) и включить в работу систему обогрева аппаратов, трубопроводов, средств КИП и А, организовать контроль работы системы обогрева по рабочим местам с регистрацией расхода, давления и температуры на гребенках входа и выхода 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принять пар 10 кгс/см2 и 3 кгс/см2 с прогревом через все потребители, сбором и отводом конденсата в цех 23 с контролем расхода, давления и температуры пара и конденсата по рабочим местам. В случае приема пара в зимний период все аппараты и коммуникации должны быть проверены на проходимость азотом, пар должен приниматься при плюсовой температуре наружного воздуха с прогревом всех коммуникаций, включая коммуникации конденсата до емкости Е-26.</w:t>
      </w:r>
    </w:p>
    <w:p>
      <w:pPr>
        <w:pStyle w:val="2"/>
        <w:ind w:firstLine="360"/>
        <w:rPr/>
      </w:pPr>
      <w:r>
        <w:rPr>
          <w:sz w:val="28"/>
        </w:rPr>
        <w:t>Перед пуском узлов продувкой азотом проверить проходимость по всем основным и вспомогательным технологическим линиям и потокам, замерзшие участки отогреть горячей водой или паром с выдувкой воды в атмосферу. Для продувки азот по согласованию с начальником смены может быть подогрет в печи П-3 с подачей его через осушители К-6, 7,11 в любые системы цеха.</w:t>
      </w:r>
    </w:p>
    <w:p>
      <w:pPr>
        <w:pStyle w:val="2"/>
        <w:ind w:firstLine="360"/>
        <w:rPr/>
      </w:pPr>
      <w:r>
        <w:rPr>
          <w:sz w:val="28"/>
        </w:rPr>
        <w:t>Холодильники по оборотной воде также могут быть отогреты и продуты горячим азотом.</w:t>
      </w:r>
    </w:p>
    <w:p>
      <w:pPr>
        <w:pStyle w:val="2"/>
        <w:ind w:firstLine="360"/>
        <w:rPr/>
      </w:pPr>
      <w:r>
        <w:rPr>
          <w:sz w:val="28"/>
        </w:rPr>
        <w:t>Подача воды в холодильники и включение вентиляторов воздушних холодильников должны производиться только после их прогрева технологическим потоком до плюсовой температуры.</w:t>
      </w:r>
    </w:p>
    <w:p>
      <w:pPr>
        <w:pStyle w:val="2"/>
        <w:ind w:firstLine="360"/>
        <w:rPr/>
      </w:pPr>
      <w:r>
        <w:rPr>
          <w:sz w:val="28"/>
        </w:rPr>
        <w:t>При эксплуатации установки в зимнее время необходимо следить за работой теплоспутников обогрева сборников воды и коммуникаций ее отвода от аппаратов, приборов контроля расхода и давления, воды, конденсата.</w:t>
      </w:r>
    </w:p>
    <w:p>
      <w:pPr>
        <w:pStyle w:val="2"/>
        <w:ind w:firstLine="360"/>
        <w:rPr/>
      </w:pPr>
      <w:r>
        <w:rPr>
          <w:sz w:val="28"/>
        </w:rPr>
        <w:t>При кратковременной остановке установки в зимнее время необходимо обеспеч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постоянный проток оборотной воды через холодильники и их байпа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постоянный проток пара и конденсата; избыточное давление газа или азота в технологической системе с периодической продувкой его по схеме во избежание скопления и замерзания влаги.</w:t>
      </w:r>
    </w:p>
    <w:p>
      <w:pPr>
        <w:pStyle w:val="3"/>
        <w:rPr/>
      </w:pPr>
      <w:r>
        <w:rPr>
          <w:sz w:val="28"/>
        </w:rPr>
        <w:t>При длительной остановке установки в зимнее время необходимо освободить всю систему от воды, пара, конденсата, продуть горячим азотом и отглушить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635"/>
        </w:tabs>
        <w:ind w:left="1635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8:35:00Z</dcterms:created>
  <dc:creator>ahati4</dc:creator>
  <dc:description/>
  <dc:language>en-US</dc:language>
  <cp:lastModifiedBy>ahati4</cp:lastModifiedBy>
  <dcterms:modified xsi:type="dcterms:W3CDTF">2007-03-13T18:36:00Z</dcterms:modified>
  <cp:revision>1</cp:revision>
  <dc:subject/>
  <dc:title>9</dc:title>
</cp:coreProperties>
</file>