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7 Порядок и правила совместной работы с другими технологическими объектами </w:t>
      </w:r>
    </w:p>
    <w:p>
      <w:pPr>
        <w:pStyle w:val="2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firstLine="360"/>
        <w:rPr/>
      </w:pPr>
      <w:r>
        <w:rPr>
          <w:sz w:val="28"/>
        </w:rPr>
        <w:t>Узлы моноэтаноламиновой очистки ВСГ и углеводородных газов от сероводорода, подготовки топливного газа, охлаждения и уплотнения насосов, редукционно-охладительной установки, станции сбора и перекачки конденсата связаны как с общезаводскими системами, так и с системами и узлами цеха.</w:t>
      </w:r>
    </w:p>
    <w:p>
      <w:pPr>
        <w:pStyle w:val="3"/>
        <w:ind w:left="360" w:hanging="0"/>
        <w:rPr>
          <w:sz w:val="28"/>
        </w:rPr>
      </w:pPr>
      <w:r>
        <w:rPr>
          <w:sz w:val="28"/>
        </w:rPr>
        <w:t>По приему из общезаводских сист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егенерированного МЭА раств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топливного г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ерегретого пара 15 кгс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воздуха технический 6 кгс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азота технический 6 кгс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азота технический высокого давления 64 кгс/с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изельного топлива от АВ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боротной вода из цеха № 3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жарной вод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 приему из блоков и узлов цех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СГ из блока гидроочис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ВГ из блока гидроочис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изельного топлива от уплотнения насо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парового конденсата от испарителей и теплообменников блоков гидроочистки и изомеризац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 выдаче в общецеховые сист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сыщенного раствора МЭА в цех № 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СГ в систему топливного г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ВГ в систему топливного г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арового конденса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о выдаче в блоки и узлы цех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СГ на всас компрессора ПК-1/1,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охлажденного дизтоплива на охлаждение и уплотнение насо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глеводородного газа (УВГ) в систему топливного газа на печи П-1,             П-2, П-3 блоков гидроочистки и изомер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ренажных жидкостей в узел сбора дренаж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сбросных газов в узел сбора и отходов газов на фак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жарной воды в систему пожаротуш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С учетом значительного количества связей последние осущест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связи по приему и передаче потоков между блоками и узлами установки осуществляются аппаратчиками, обслуживающими данные блоки и уз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900" w:leader="none"/>
        </w:tabs>
        <w:ind w:left="0" w:firstLine="720"/>
        <w:jc w:val="both"/>
        <w:rPr/>
      </w:pPr>
      <w:r>
        <w:rPr>
          <w:sz w:val="28"/>
        </w:rPr>
        <w:t>связи по приему и передаче потоков между цехами и установками производятся через начальника смены и диспетчера завода.</w:t>
      </w:r>
    </w:p>
    <w:p>
      <w:pPr>
        <w:pStyle w:val="3"/>
        <w:rPr/>
      </w:pPr>
      <w:r>
        <w:rPr>
          <w:sz w:val="28"/>
        </w:rPr>
        <w:t>При взаимосвязи между отдельными узлами и блоками цеха при потреблении или выдаче технологических потоков должны сообщаться качество и количество принимаемого (передаваемого) продукта, его температуры, давления, а также длительность и время приема и передачи продукт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635"/>
        </w:tabs>
        <w:ind w:left="1635" w:hanging="91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33:00Z</dcterms:created>
  <dc:creator>ahati4</dc:creator>
  <dc:description/>
  <dc:language>en-US</dc:language>
  <cp:lastModifiedBy>ahati4</cp:lastModifiedBy>
  <dcterms:modified xsi:type="dcterms:W3CDTF">2007-03-13T18:33:00Z</dcterms:modified>
  <cp:revision>1</cp:revision>
  <dc:subject/>
  <dc:title>7 Порядок и правила совместной работы с другими технологическими объектами </dc:title>
</cp:coreProperties>
</file>