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b/>
          <w:bCs/>
        </w:rPr>
        <w:t>5 Порядок и правила переключения отдельных аппаратов и агрегатов, емкостей и трубопроводов при нормальной эксплуатации</w:t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5.1 Технологическая схема узлов моноэтаноламиновой очистки ВСГ и углеводородного газа от сероводорода, подготовки топливного газа, охлаждения и уплотнения насосов, редукционно-охладительной установки, станции сбора и перекачки конденсата, пожаротушения предусматривает одну технологическую линию без резерва технологического оборудования, однако предусмотрен резерв по насосам  Н-12/1,2, Н-14/1,2, Н-16/1,2, Н-22/1,2, Н-25/1,2, Н-26/1,2, Н-27/1,2 включая фильтры на всас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</w:rPr>
      </w:pPr>
      <w:r>
        <w:rPr>
          <w:sz w:val="28"/>
        </w:rPr>
        <w:t>Для переключения насосов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оверить и при необходимости долить масло в картер смазки подшипников вновь пускаемого нас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открыть арматуру на всасе предполагаемого к пуску насоса и заполнить насос перекачиваемой жидкостью, включить прибор сигнализации и блокировки насоса по уровню за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открыть арматуру на входе и выходе охлаждающей жидкости от насоса Н-22, включить  прибор сигнализации и блокировки повышения температуры в контуре охлаждения нас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кратковременно включить насос, проверить давление нагнетания и правильность вращения двигателя, при необходимости сообщить электромонтеру для переполюсовки двиг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и нормально развиваемом давлении приоткрыть задвижку на линии защиты и отрегулировать рабочее давление по местному прибору, проверить исправность работы нас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и нормальной работе насоса открыть арматуру подачи от него в технологическую систему, и, прикрывая арматуру на линии защиты пускаемого насоса, закрыть арматуру на нагнетании останавливаемого насоса,  после чего остановить работавший насос и закрыть арматуру на его вса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ри необходимости подрегулировать давление нагнетания вновь пущенного насоса с помощью арматуры рецикловой линии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</w:rPr>
        <w:t xml:space="preserve">Фильтры переключаются совместно с переключением насосов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32:00Z</dcterms:created>
  <dc:creator>ahati4</dc:creator>
  <dc:description/>
  <dc:language>en-US</dc:language>
  <cp:lastModifiedBy>ahati4</cp:lastModifiedBy>
  <dcterms:modified xsi:type="dcterms:W3CDTF">2007-03-13T18:33:00Z</dcterms:modified>
  <cp:revision>1</cp:revision>
  <dc:subject/>
  <dc:title>5 Порядок и правила переключения отдельных аппаратов и агрегатов, емкостей и трубопроводов при нормальной эксплуатации</dc:title>
</cp:coreProperties>
</file>