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</w:rPr>
        <w:t>2.7 Нормы технологического режима, сигнализация и блокировки узлов моноэтаноламиновой  очистки ВСГ и УВГ, подготовки топливного газа, охлаждения и уплотнения насосов,  пароснабжения и сбора конденсата</w:t>
      </w:r>
    </w:p>
    <w:p>
      <w:pPr>
        <w:pStyle w:val="Normal"/>
        <w:jc w:val="both"/>
        <w:rPr/>
      </w:pPr>
      <w:r>
        <w:rPr/>
        <w:t>Таблица 2.7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900"/>
        <w:gridCol w:w="1540"/>
        <w:gridCol w:w="1620"/>
        <w:gridCol w:w="1260"/>
        <w:gridCol w:w="1080"/>
        <w:gridCol w:w="1080"/>
        <w:gridCol w:w="1080"/>
        <w:gridCol w:w="306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дий, оборудования, парамет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 приб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из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 блокировки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1 Узел очистки ВСГ в колонне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Давл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/>
                <w:b/>
                <w:bCs/>
              </w:rPr>
            </w:pPr>
            <w:r>
              <w:rPr/>
              <w:t>на входе ВСГ в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–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</w:t>
            </w:r>
            <w:r>
              <w:rPr>
                <w:lang w:val="en-US"/>
              </w:rPr>
              <w:t>C</w:t>
            </w:r>
            <w:r>
              <w:rPr/>
              <w:t xml:space="preserve">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/>
                <w:b/>
                <w:bCs/>
              </w:rPr>
            </w:pPr>
            <w:r>
              <w:rPr/>
              <w:t xml:space="preserve">перепад давления в   К-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С 703,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сепараторе С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</w:t>
            </w:r>
            <w:r>
              <w:rPr>
                <w:lang w:val="en-US"/>
              </w:rPr>
              <w:t>C</w:t>
            </w:r>
            <w:r>
              <w:rPr/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мперату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СГ на входе в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lang w:val="en-US"/>
              </w:rPr>
              <w:t>I</w:t>
            </w:r>
            <w:r>
              <w:rPr/>
              <w:t>R 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низа колонны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–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lang w:val="en-US"/>
              </w:rPr>
              <w:t>I</w:t>
            </w:r>
            <w:r>
              <w:rPr/>
              <w:t>R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Е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lang w:val="en-US"/>
              </w:rPr>
              <w:t>I</w:t>
            </w:r>
            <w:r>
              <w:rPr/>
              <w:t>R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Е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–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колонне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– 1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  <w:r>
              <w:rPr>
                <w:lang w:val="en-US"/>
              </w:rPr>
              <w:t>C</w:t>
            </w:r>
            <w:r>
              <w:rPr/>
              <w:t>A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сепараторе С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0 – 8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A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</w:t>
            </w:r>
            <w:r>
              <w:rPr>
                <w:lang w:val="en-US"/>
              </w:rPr>
              <w:t>L</w:t>
            </w:r>
            <w:r>
              <w:rPr/>
              <w:t>VSA 70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</w:t>
            </w:r>
            <w:r>
              <w:rPr>
                <w:lang w:val="en-US"/>
              </w:rPr>
              <w:t>L</w:t>
            </w:r>
            <w:r>
              <w:rPr/>
              <w:t>VSA 703</w:t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Е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1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СSA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 Н-12/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Е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– 1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  <w:r>
              <w:rPr>
                <w:lang w:val="en-US"/>
              </w:rPr>
              <w:t>C</w:t>
            </w:r>
            <w:r>
              <w:rPr/>
              <w:t>SA 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 Н-16/1,2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Расход раствора МЭА в  К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– 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  <w:r>
              <w:rPr>
                <w:lang w:val="en-US"/>
              </w:rPr>
              <w:t>C</w:t>
            </w:r>
            <w:r>
              <w:rPr/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sz w:val="24"/>
              </w:rPr>
              <w:t>2 Узел очистки УВГ в колонне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vertAlign w:val="superscript"/>
              </w:rPr>
            </w:pPr>
            <w:r>
              <w:rPr>
                <w:b w:val="false"/>
                <w:bCs w:val="false"/>
                <w:sz w:val="24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Давление в сепараторе   С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 – 3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I</w:t>
            </w:r>
            <w:r>
              <w:rPr>
                <w:lang w:val="en-US"/>
              </w:rPr>
              <w:t>RC</w:t>
            </w:r>
            <w:r>
              <w:rPr/>
              <w:t xml:space="preserve">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Перепад давления в колонне  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Продолжение таблицы 2.7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900"/>
        <w:gridCol w:w="1540"/>
        <w:gridCol w:w="1620"/>
        <w:gridCol w:w="1260"/>
        <w:gridCol w:w="1080"/>
        <w:gridCol w:w="1080"/>
        <w:gridCol w:w="1080"/>
        <w:gridCol w:w="306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стадий, оборудования, парамет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иция приб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гнализ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ров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ие блокировки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Температу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на входе газа в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IR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низа колонны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–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IR 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Е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IR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Уров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и  Е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– 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A 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соса Н-14/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кубе колонны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 – 1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СA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сепараторе С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–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A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</w:t>
            </w:r>
            <w:r>
              <w:rPr>
                <w:lang w:val="en-US"/>
              </w:rPr>
              <w:t>L</w:t>
            </w:r>
            <w:r>
              <w:rPr/>
              <w:t>VSA 722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</w:t>
            </w:r>
            <w:r>
              <w:rPr>
                <w:lang w:val="en-US"/>
              </w:rPr>
              <w:t>L</w:t>
            </w:r>
            <w:r>
              <w:rPr/>
              <w:t>VSA 7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Расход 10-12 % раствора МЭА в  К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–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С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Узел подготовки топливного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Давление в системе топливного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– 3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RА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 xml:space="preserve">Перепад давления в сепараторе Е-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R 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Температура газа на выходе    Т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R 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Уровень в сепараторе      Е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– 8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SA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</w:t>
            </w:r>
            <w:r>
              <w:rPr>
                <w:lang w:val="en-US"/>
              </w:rPr>
              <w:t>L</w:t>
            </w:r>
            <w:r>
              <w:rPr/>
              <w:t>VSA 73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</w:t>
            </w:r>
            <w:r>
              <w:rPr>
                <w:lang w:val="en-US"/>
              </w:rPr>
              <w:t>L</w:t>
            </w:r>
            <w:r>
              <w:rPr/>
              <w:t>VSA 7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 Узел охлаждения и уплотнения нас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Давление нагнетания насосов    Н-22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RSА 901 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соса Н-22/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ерепад давления на фильтрах Ф-3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RА 902 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Окончание таблицы 2.7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900"/>
        <w:gridCol w:w="1540"/>
        <w:gridCol w:w="1620"/>
        <w:gridCol w:w="1260"/>
        <w:gridCol w:w="1080"/>
        <w:gridCol w:w="1080"/>
        <w:gridCol w:w="1080"/>
        <w:gridCol w:w="306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стадий, оборудования, парамет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иция приб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гнализ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ров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ие блокировки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Температу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rPr/>
            </w:pPr>
            <w:r>
              <w:rPr/>
              <w:t>дизтоплива после холодильника Х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А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одшипников насоса Н-22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А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соса Н-22/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ровень в емкости Е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–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RSА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задвижки 47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задвижки 47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соса Н-22/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Узел пароснабжения и сбора конденс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>Давл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ара 10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 – 10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RСА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ара 3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 – 3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RСА 801(1,2,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ара в емкостях Е-26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.вод.с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RСА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на нагнетании Н-25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S</w:t>
            </w:r>
            <w:r>
              <w:rPr/>
              <w:t xml:space="preserve"> 804 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насос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емперату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ара после Х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– 1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СА 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пара после Х-16 (1,2,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– 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СА 803(1,2,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конденс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 830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 80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ров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сепараторе С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СA 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в емкостях Е-26/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СSA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13:00Z</dcterms:created>
  <dc:creator>ahati4</dc:creator>
  <dc:description/>
  <dc:language>en-US</dc:language>
  <cp:lastModifiedBy>ahati4</cp:lastModifiedBy>
  <dcterms:modified xsi:type="dcterms:W3CDTF">2007-03-13T18:19:00Z</dcterms:modified>
  <cp:revision>1</cp:revision>
  <dc:subject/>
  <dc:title>2</dc:title>
</cp:coreProperties>
</file>