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исание технологической схе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писание технологической схемы узла очистки водородсодержащего газа (ВСГ) (ИП-10 лист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>
          <w:sz w:val="28"/>
        </w:rPr>
        <w:t>В процессе гидроочистки бензиновой фракции циркулирующий водородсодержащий газ  (ВСГ) загрязняется продуктами реакции, в том числе сероводородом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ind w:firstLine="420"/>
        <w:rPr/>
      </w:pPr>
      <w:r>
        <w:rPr>
          <w:sz w:val="28"/>
        </w:rPr>
        <w:t>Для исключения накопления сероводорода предусмотрена очистка циркуляционного ВСГ методом поглощения из него сероводорода водным раствором моноэтаноламина (МЭА) в колонне К-8, оборудованной клапанными тарелками для создания контакта газа с раствором МЭА.</w:t>
      </w:r>
    </w:p>
    <w:p>
      <w:pPr>
        <w:pStyle w:val="Normal"/>
        <w:ind w:firstLine="420"/>
        <w:rPr/>
      </w:pPr>
      <w:r>
        <w:rPr>
          <w:sz w:val="28"/>
        </w:rPr>
        <w:t xml:space="preserve">Поглощение сероводорода раствором МЭА производится при повышенном давлении и температуре не выше 4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firstLine="42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+ 2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420"/>
        <w:rPr/>
      </w:pPr>
      <w:r>
        <w:rPr>
          <w:sz w:val="28"/>
        </w:rPr>
        <w:t>Насыщенный раствор МЭА отправляется на регенерацию, которая производится при пониженном давлении и повышенной температуре по реакции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2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ыделенный сероводород в дальнейшем поступает на установку получения серы.</w:t>
      </w:r>
    </w:p>
    <w:p>
      <w:pPr>
        <w:pStyle w:val="Normal"/>
        <w:ind w:firstLine="360"/>
        <w:rPr/>
      </w:pPr>
      <w:r>
        <w:rPr>
          <w:sz w:val="28"/>
        </w:rPr>
        <w:t xml:space="preserve">ВСГ из сепаратора С-1/1,2 с температурой не выше 40 </w:t>
      </w:r>
      <w:r>
        <w:rPr>
          <w:sz w:val="28"/>
          <w:vertAlign w:val="superscript"/>
        </w:rPr>
        <w:t>0</w:t>
      </w:r>
      <w:r>
        <w:rPr>
          <w:sz w:val="28"/>
        </w:rPr>
        <w:t>С по прибору ТR 702 поступает под нижнюю тарелку колонны К-8 и, поднимаясь снизу вверх и контактируя на тарелках с МЭА, очищается от сероводорода. Очищенный ВСГ с верха колонны направляется в сепаратор С-6, отделяется от унесенных капель МЭА и направляется в сепаратор С-5.</w:t>
      </w:r>
    </w:p>
    <w:p>
      <w:pPr>
        <w:pStyle w:val="Normal"/>
        <w:ind w:firstLine="360"/>
        <w:rPr/>
      </w:pPr>
      <w:r>
        <w:rPr>
          <w:sz w:val="28"/>
        </w:rPr>
        <w:t>Уровень жидкости в сепараторе С-5 поддерживается 720 – 840 мм путем вывода избытка через клапан-отсекатель LRSA 703 в емкость Е-11. предусмотрена сигнализация повышения уровня выше 850 мм и понижения уровня ниже 700 мм, а также блокировка с открытием клапана LRSA 703 при повышении уровня выше 950 мм и закрытием клапана LRSA 703 при снижении уровня ниже 600 мм.</w:t>
      </w:r>
    </w:p>
    <w:p>
      <w:pPr>
        <w:pStyle w:val="Normal"/>
        <w:ind w:firstLine="360"/>
        <w:rPr/>
      </w:pPr>
      <w:r>
        <w:rPr>
          <w:sz w:val="28"/>
        </w:rPr>
        <w:t>Давление в колонне К-8 поддерживается 32 – 33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 счет сброса избытка газа через клапан регулятора давления РRС 703 в линию углеводородного газа от емкости Е-2 в колонну К-9. Предусмотрена возможность частичной подачи ВСГ из сепаратора С-6 через клапан регулятора давления РRС 700-1 в количестве, необходимом для поддержания необходимой чистоты ВСГ в отношении сероводорода в циркуляционном контуре блока изомеризации. Перепад давления в колонне К-8 контролируется по приборам РRС 703, РRС 700 и поддерживается не выше 0,3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утем корректировки нагрузки колонны по газу от сепараторов С-1/1,2.</w:t>
      </w:r>
    </w:p>
    <w:p>
      <w:pPr>
        <w:pStyle w:val="Normal"/>
        <w:ind w:firstLine="360"/>
        <w:rPr/>
      </w:pPr>
      <w:r>
        <w:rPr>
          <w:sz w:val="28"/>
        </w:rPr>
        <w:t xml:space="preserve">10-12 %-ный водный раствор моноэтаноламина (МЭА) с температурой        20 – 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о прибору ТR 704 подается на верх колонны К-8 в количестве </w:t>
      </w:r>
    </w:p>
    <w:p>
      <w:pPr>
        <w:pStyle w:val="Normal"/>
        <w:rPr/>
      </w:pPr>
      <w:r>
        <w:rPr>
          <w:sz w:val="28"/>
        </w:rPr>
        <w:t>20 – 30 м</w:t>
      </w:r>
      <w:r>
        <w:rPr>
          <w:sz w:val="28"/>
          <w:vertAlign w:val="superscript"/>
        </w:rPr>
        <w:t>3</w:t>
      </w:r>
      <w:r>
        <w:rPr>
          <w:sz w:val="28"/>
        </w:rPr>
        <w:t>/час по прибору FRС 700 из емкости Е-7 с помощью насоса Н-12/1,2. Спускаясь по тарелкам, МЭА насыщается сероводородом и собирается в нижней части колонны.</w:t>
      </w:r>
    </w:p>
    <w:p>
      <w:pPr>
        <w:pStyle w:val="Normal"/>
        <w:ind w:firstLine="360"/>
        <w:rPr/>
      </w:pPr>
      <w:r>
        <w:rPr>
          <w:sz w:val="28"/>
        </w:rPr>
        <w:t>Уровень насыщенного раствора МЭА в нижней части колонны поддерживается 1000 – 1500 мм с сигнализацией  понижения уровня ниже     950 мм и повышения уровня выше 1550 мм по прибору LRСA 700 за счет вывода избытка жидкости в емкость Е-11 через клапан регулятора уровня LRСA 700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емпература в нижней части колонны контролируется по прибору ТR 701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олонна К-8 и сепаратор С-6 оборудованы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стемой ручного стравливания газа на факел и продувки на свечу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меевиками обогрева нижней части в холодное время года от системы ПТВ.</w:t>
      </w:r>
    </w:p>
    <w:p>
      <w:pPr>
        <w:pStyle w:val="Normal"/>
        <w:ind w:firstLine="360"/>
        <w:rPr/>
      </w:pPr>
      <w:r>
        <w:rPr>
          <w:sz w:val="28"/>
        </w:rPr>
        <w:t>Колонна К-8 дополнительно оборудована кольцами орошения и сухотрубом подачи пожарной воды от подземного водовода или передвижной противопожарной техн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Описание технологической схемы очистки углеводородного газа             (ИП-10 лист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>Углеводородные газы, выделенные из гидрогенизата в колонне К-4, а также отдуваемый через клапан регулятора давления РRС 703 ВСГ содержат в своем составе сероводород, который при сгорании переходит в сернистый газ 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>) и загрязняет окружающую среду.</w:t>
      </w:r>
    </w:p>
    <w:p>
      <w:pPr>
        <w:pStyle w:val="Normal"/>
        <w:ind w:firstLine="360"/>
        <w:rPr/>
      </w:pPr>
      <w:r>
        <w:rPr>
          <w:sz w:val="28"/>
        </w:rPr>
        <w:t>С целью исключения загрязнения окружающей среды вредными выбросами, углеводородный газ подвергается очистке методом поглощения из него сероводорода раствором моноэтаноламина в колонне К-9.</w:t>
      </w:r>
    </w:p>
    <w:p>
      <w:pPr>
        <w:pStyle w:val="Normal"/>
        <w:ind w:firstLine="360"/>
        <w:rPr/>
      </w:pPr>
      <w:r>
        <w:rPr>
          <w:sz w:val="28"/>
        </w:rPr>
        <w:t>Углеводородный газ от емкости Е-2 узла стабилизации гидрогенизата и отдувочный ВСГ от клапана РRС 703 с температурой не выше 4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по прибору ТR 722 поступают под нижнюю тарелку колонны К-9, поднимаются вверх по колонне и, контактируя с МЭА на 20-и тарелках, очищаются от сероводород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Очищенный газ с верха колонны поступает в сепаратор С-7, отделяется от капельной жидкости и через клапан регулятора давления в колонне РRС 720 направляется в сепаратор Е-15 узла подготовки топливного газа.</w:t>
      </w:r>
    </w:p>
    <w:p>
      <w:pPr>
        <w:pStyle w:val="Normal"/>
        <w:ind w:firstLine="360"/>
        <w:rPr/>
      </w:pPr>
      <w:r>
        <w:rPr>
          <w:sz w:val="28"/>
        </w:rPr>
        <w:t>Давление в колонне К-9 поддерживается 3,1 – 3,3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лапаном регулятора давления РRС 720.</w:t>
      </w:r>
    </w:p>
    <w:p>
      <w:pPr>
        <w:pStyle w:val="Normal"/>
        <w:ind w:firstLine="360"/>
        <w:rPr/>
      </w:pPr>
      <w:r>
        <w:rPr>
          <w:sz w:val="28"/>
        </w:rPr>
        <w:t>Перепад давления в колонне К-9 поддерживается не более 0,2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местным манометрам. Контроль температуры в колонне К-9 осуществляется по приборам ТR 721, 724.</w:t>
      </w:r>
    </w:p>
    <w:p>
      <w:pPr>
        <w:pStyle w:val="Normal"/>
        <w:ind w:firstLine="360"/>
        <w:rPr/>
      </w:pPr>
      <w:r>
        <w:rPr>
          <w:sz w:val="28"/>
        </w:rPr>
        <w:t xml:space="preserve">Раствор МЭА из емкости Е-9 одним из насосов Н-14/1,2 с температурой      20 – 40 </w:t>
      </w:r>
      <w:r>
        <w:rPr>
          <w:sz w:val="28"/>
          <w:vertAlign w:val="superscript"/>
        </w:rPr>
        <w:t>0</w:t>
      </w:r>
      <w:r>
        <w:rPr>
          <w:sz w:val="28"/>
        </w:rPr>
        <w:t>С по прибору ТR 720 в количестве 6 – 12 м</w:t>
      </w:r>
      <w:r>
        <w:rPr>
          <w:sz w:val="28"/>
          <w:vertAlign w:val="superscript"/>
        </w:rPr>
        <w:t>3</w:t>
      </w:r>
      <w:r>
        <w:rPr>
          <w:sz w:val="28"/>
        </w:rPr>
        <w:t>/час по прибору FRС 720 подается на верхнюю тарелку колонны К-9 и, спускаясь вниз по тарелкам, насыщается сероводородом и собирается в нижней части колонны.</w:t>
      </w:r>
    </w:p>
    <w:p>
      <w:pPr>
        <w:pStyle w:val="Normal"/>
        <w:ind w:firstLine="360"/>
        <w:rPr/>
      </w:pPr>
      <w:r>
        <w:rPr>
          <w:sz w:val="28"/>
        </w:rPr>
        <w:t>Уровень в нижней части колонны поддерживается 1100 – 1600 мм с сигнализацией повышения уровня выше 1700 мм и понижения уровня ниже 1050 мм клапаном регулятора уровня LRСA 720 путем вывода избытка жидкости в емкость Е-11, работающей под избыточным давлением газа от колонны К-9.</w:t>
      </w:r>
    </w:p>
    <w:p>
      <w:pPr>
        <w:pStyle w:val="Normal"/>
        <w:ind w:firstLine="360"/>
        <w:rPr/>
      </w:pPr>
      <w:r>
        <w:rPr>
          <w:sz w:val="28"/>
        </w:rPr>
        <w:t xml:space="preserve">Уровень в сепараторе С-7 поддерживается 500 – 600 мм по прибору    LRСSA 722 с сигнализацией минимального уровня 400 мм, максимального уровня 700 мм и блокировкой с открытием клапана </w:t>
      </w:r>
      <w:r>
        <w:rPr>
          <w:sz w:val="28"/>
          <w:lang w:val="en-US"/>
        </w:rPr>
        <w:t>L</w:t>
      </w:r>
      <w:r>
        <w:rPr>
          <w:sz w:val="28"/>
        </w:rPr>
        <w:t xml:space="preserve">VSA 722 при повышении уровня выше 750 мм и закрытием клапана </w:t>
      </w:r>
      <w:r>
        <w:rPr>
          <w:sz w:val="28"/>
          <w:lang w:val="en-US"/>
        </w:rPr>
        <w:t>L</w:t>
      </w:r>
      <w:r>
        <w:rPr>
          <w:sz w:val="28"/>
        </w:rPr>
        <w:t>VSA 722 при понижении уровня ниже 300 мм.</w:t>
      </w:r>
    </w:p>
    <w:p>
      <w:pPr>
        <w:pStyle w:val="Normal"/>
        <w:ind w:firstLine="360"/>
        <w:rPr/>
      </w:pPr>
      <w:r>
        <w:rPr>
          <w:sz w:val="28"/>
        </w:rPr>
        <w:t xml:space="preserve">10-12 %-ный водный раствор моноэтаноламина (МЭА) от цеха № 4 с температурой не более 40 </w:t>
      </w:r>
      <w:r>
        <w:rPr>
          <w:sz w:val="28"/>
          <w:vertAlign w:val="superscript"/>
        </w:rPr>
        <w:t>0</w:t>
      </w:r>
      <w:r>
        <w:rPr>
          <w:sz w:val="28"/>
        </w:rPr>
        <w:t>С по прибору ТR 700 через клапаны регуляторов уровня LRСSA 701, LRСSA 721 поступает соответственно в емкости Е-7 и Е-9. Расход МЭА от цеха № 4 контролируется по прибору FR 701.</w:t>
      </w:r>
    </w:p>
    <w:p>
      <w:pPr>
        <w:pStyle w:val="Normal"/>
        <w:ind w:firstLine="360"/>
        <w:rPr/>
      </w:pPr>
      <w:r>
        <w:rPr>
          <w:sz w:val="28"/>
        </w:rPr>
        <w:t>Уровень в емкости Е-7 поддерживается 550 – 1200 мм с сигнализацией повышения уровня выше 1300 мм и понижения уровня ниже 500 мм по прибору LRСSA 701. Предусмотрена блокировка с отключением насоса Н-12/1,2 при понижении уровня ниже 400 мм.</w:t>
      </w:r>
    </w:p>
    <w:p>
      <w:pPr>
        <w:pStyle w:val="Normal"/>
        <w:ind w:firstLine="360"/>
        <w:rPr/>
      </w:pPr>
      <w:r>
        <w:rPr>
          <w:sz w:val="28"/>
        </w:rPr>
        <w:t>Уровень в емкости Е-9 поддерживается 500 – 900 мм с сигнализацией повышения уровня выше 1000 мм и понижения уровня ниже 400 мм и блокировкой с отключением насоса Н-14/1,2 при понижении уровня ниже  300 мм  по прибору LRСSA 721.</w:t>
      </w:r>
    </w:p>
    <w:p>
      <w:pPr>
        <w:pStyle w:val="Normal"/>
        <w:ind w:firstLine="360"/>
        <w:rPr/>
      </w:pPr>
      <w:r>
        <w:rPr>
          <w:sz w:val="28"/>
        </w:rPr>
        <w:t>Насыщенный раствор МЭА из емкости Е-11 одним из насосов Н-16/1,2 через клапан регулятора уровня LRСSA 702 откачивается в цех № 4. Контроль расхода, давления и температуры откачиваемого раствора осуществляется соответственно по приборам FR 702, РR 708, ТR 705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Уровень в емкости Е-11 поддерживается 600 – 1400 мм с сигнализацией максимального уровня 1500 мм, минимального уровня 500 мм и блокировкой с отключением насоса Н-16/1,2 при снижении уровня ниже 400 мм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Емкости Е-7, Е-9 оборудованы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борами контроля температуры соответственно ТR 703, ТR 723.</w:t>
      </w:r>
    </w:p>
    <w:p>
      <w:pPr>
        <w:pStyle w:val="2"/>
        <w:rPr/>
      </w:pPr>
      <w:r>
        <w:rPr/>
        <w:t>Аппараты К-9, С-7, Е-7, Е-9 оборудованы змеевиками подогрева в холодное время от систем промтеплофикационной воды (ПТВ).</w:t>
      </w:r>
    </w:p>
    <w:p>
      <w:pPr>
        <w:pStyle w:val="Normal"/>
        <w:ind w:firstLine="360"/>
        <w:rPr/>
      </w:pPr>
      <w:r>
        <w:rPr>
          <w:sz w:val="28"/>
        </w:rPr>
        <w:t>Колонна К-9, сепаратор С-7 оборудованы системой азотного дыхания с подачей азота 6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через шайбу с отверстием 1,5 – 2,0 мм.</w:t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</w:rPr>
        <w:t>Колонна К-9 дополнительно оборудована кольцами орошения с сухотрубом подачи пожарной воды от подземного водовода или передвижной противопожарной техники.</w:t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Описание технологической схемы подготовки топливного газа         (ИП-10 лист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глеводородный газ от сепаратора Е-7 и емкости Е-6 с температурой 20 – 40 </w:t>
      </w:r>
      <w:r>
        <w:rPr>
          <w:sz w:val="28"/>
          <w:vertAlign w:val="superscript"/>
        </w:rPr>
        <w:t>0</w:t>
      </w:r>
      <w:r>
        <w:rPr>
          <w:sz w:val="28"/>
        </w:rPr>
        <w:t>С по прибору ТR 730 поступает в сепаратор Е-15, оборудованный каплеотбойником с контролем перепада давления на нем не более 0,1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прибору   PdR 732.</w:t>
      </w:r>
    </w:p>
    <w:p>
      <w:pPr>
        <w:pStyle w:val="Normal"/>
        <w:ind w:firstLine="360"/>
        <w:rPr/>
      </w:pPr>
      <w:r>
        <w:rPr>
          <w:sz w:val="28"/>
        </w:rPr>
        <w:t>В пусковой период предусмотрена подача газа в сепаратор Е-15 от сети завода, давление в которой поддерживается 2 – 3  кгс/см</w:t>
      </w:r>
      <w:r>
        <w:rPr>
          <w:sz w:val="28"/>
          <w:vertAlign w:val="superscript"/>
        </w:rPr>
        <w:t>2</w:t>
      </w:r>
      <w:r>
        <w:rPr>
          <w:sz w:val="28"/>
        </w:rPr>
        <w:t>. Контроль давления и расхода газа от сети завода производится по приборам РR 4, FR 4.</w:t>
      </w:r>
    </w:p>
    <w:p>
      <w:pPr>
        <w:pStyle w:val="Normal"/>
        <w:ind w:firstLine="360"/>
        <w:rPr/>
      </w:pPr>
      <w:r>
        <w:rPr>
          <w:sz w:val="28"/>
        </w:rPr>
        <w:t xml:space="preserve">Уровень жидкости в сепараторе Е-15 поддерживается 250 – 850 мм  по прибору LRSA 730 с сигнализацией минимального уровня 200 мм, максимального – 900 мм и блокировкой с открытием клапана </w:t>
      </w:r>
      <w:r>
        <w:rPr>
          <w:sz w:val="28"/>
          <w:lang w:val="en-US"/>
        </w:rPr>
        <w:t>L</w:t>
      </w:r>
      <w:r>
        <w:rPr>
          <w:sz w:val="28"/>
        </w:rPr>
        <w:t xml:space="preserve">VSA 730 при повышении уровня до 850 мм и закрытием клапана </w:t>
      </w:r>
      <w:r>
        <w:rPr>
          <w:sz w:val="28"/>
          <w:lang w:val="en-US"/>
        </w:rPr>
        <w:t>L</w:t>
      </w:r>
      <w:r>
        <w:rPr>
          <w:sz w:val="28"/>
        </w:rPr>
        <w:t>VSA 730 при снижении уровня ниже       250 мм.</w:t>
      </w:r>
    </w:p>
    <w:p>
      <w:pPr>
        <w:pStyle w:val="Normal"/>
        <w:ind w:firstLine="360"/>
        <w:rPr/>
      </w:pPr>
      <w:r>
        <w:rPr>
          <w:sz w:val="28"/>
        </w:rPr>
        <w:t>Сепаратор Е-15 оборудован змеевиком подогрева от системы сбора парового конденсата или пара 3 кгс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360"/>
        <w:rPr/>
      </w:pPr>
      <w:r>
        <w:rPr>
          <w:sz w:val="28"/>
        </w:rPr>
        <w:t xml:space="preserve">С целью исключения конденсации углеводородного газа в трубопроводах в холодное время года и охлаждения парового конденсата углеводородный газ после сепаратора Е-15 подогревается в теплообменнике Т-14 до температуры не менее 60 </w:t>
      </w:r>
      <w:r>
        <w:rPr>
          <w:sz w:val="28"/>
          <w:vertAlign w:val="superscript"/>
        </w:rPr>
        <w:t>0</w:t>
      </w:r>
      <w:r>
        <w:rPr>
          <w:sz w:val="28"/>
        </w:rPr>
        <w:t>С по прибору ТR 733 за счет тепла конденсата пара 3 кгс/см</w:t>
      </w:r>
      <w:r>
        <w:rPr>
          <w:sz w:val="28"/>
          <w:vertAlign w:val="superscript"/>
        </w:rPr>
        <w:t>2</w:t>
      </w:r>
      <w:r>
        <w:rPr>
          <w:sz w:val="28"/>
        </w:rPr>
        <w:t>, поступающего в емкости Е-26/1,2. Предусмотрена возможность подогрева углеводородного газа в пусковой период за счет подачи в теплообменник Т-14 пара        3 кгс/см</w:t>
      </w:r>
      <w:r>
        <w:rPr>
          <w:sz w:val="28"/>
          <w:vertAlign w:val="superscript"/>
        </w:rPr>
        <w:t>2</w:t>
      </w:r>
      <w:r>
        <w:rPr>
          <w:sz w:val="28"/>
        </w:rPr>
        <w:t>, с выводом последнего через конденсационный горшок.</w:t>
      </w:r>
    </w:p>
    <w:p>
      <w:pPr>
        <w:pStyle w:val="Normal"/>
        <w:ind w:firstLine="360"/>
        <w:rPr/>
      </w:pPr>
      <w:r>
        <w:rPr>
          <w:sz w:val="28"/>
        </w:rPr>
        <w:t>Подогретый углеводородный газ из теплообменника Т-15 поступает в систему топливного газа установки и используется в качестве топлива для печей П-1, П-2, П-3 и поддавливания емкости Е-1.</w:t>
      </w:r>
    </w:p>
    <w:p>
      <w:pPr>
        <w:pStyle w:val="Normal"/>
        <w:ind w:firstLine="360"/>
        <w:rPr/>
      </w:pPr>
      <w:r>
        <w:rPr>
          <w:sz w:val="28"/>
        </w:rPr>
        <w:t>Давление в топливной сети установки поддерживается 2,0 – 3,5 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прибору   PRА 10 со сбросом избытка газа в топливную сеть завода через электрозадвижку № 43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асход газа в топливную сеть завода контролируется по прибору FR 10.</w:t>
      </w:r>
    </w:p>
    <w:p>
      <w:pPr>
        <w:pStyle w:val="Normal"/>
        <w:ind w:firstLine="360"/>
        <w:rPr/>
      </w:pPr>
      <w:r>
        <w:rPr>
          <w:sz w:val="28"/>
        </w:rPr>
        <w:t>Подача топливного газа в качестве выметающего в систему сбора и отвода газов с установки на факел производится от системы топливного газа завода с контролем расхода по прибору FRА 930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sz w:val="28"/>
        </w:rPr>
        <w:t xml:space="preserve"> </w:t>
      </w:r>
      <w:r>
        <w:rPr>
          <w:sz w:val="28"/>
        </w:rPr>
        <w:t>Описание технологической схемы узла охлаждения и уплотнения насосов (ИП-10 лист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В качестве охлаждающей жидкости для всех насосов и уплотняющей жидкости для насосов с торцовыми уплотнениями принято дизельное топливо с температурой вспышки не ниже 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температурой застывания не выше       25 </w:t>
      </w:r>
      <w:r>
        <w:rPr>
          <w:sz w:val="28"/>
          <w:vertAlign w:val="superscript"/>
        </w:rPr>
        <w:t>0</w:t>
      </w:r>
      <w:r>
        <w:rPr>
          <w:sz w:val="28"/>
        </w:rPr>
        <w:t>С, которое одноразово принимается в емкость Е-16 для заполнения системы, объем которой составляет около 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360"/>
        <w:rPr/>
      </w:pPr>
      <w:r>
        <w:rPr>
          <w:sz w:val="28"/>
        </w:rPr>
        <w:t>Для заполнения системы дизельное топливо от цеха № 1 по трубопроводу через эл.задвижку № 47 принимается в емкость Е-16 до уровня не более                1200 мм по прибору LRSA 900, после чего одним из насосов Н-22/1,2 подается на заполнение системы, включая фильтры Ф-13/1,2, холодильник Х-14, полости охлаждения насосов, включая охлаждение насосов Н-22, линию возврата охлаждающей жидкости в емкость Е-18.</w:t>
      </w:r>
    </w:p>
    <w:p>
      <w:pPr>
        <w:pStyle w:val="Normal"/>
        <w:ind w:firstLine="360"/>
        <w:rPr/>
      </w:pPr>
      <w:r>
        <w:rPr>
          <w:sz w:val="28"/>
        </w:rPr>
        <w:t>Если при заполнении системы уровень в емкости Е-16 снизится ниже        300 мм, необходимо принять дополнительное количество дизельного топлива, так чтобы при полностью заполненной системе уровень в емкости Е-16 поддерживался в пределах 800 – 1000 мм.</w:t>
      </w:r>
    </w:p>
    <w:p>
      <w:pPr>
        <w:pStyle w:val="Normal"/>
        <w:ind w:firstLine="360"/>
        <w:rPr/>
      </w:pPr>
      <w:r>
        <w:rPr>
          <w:sz w:val="28"/>
        </w:rPr>
        <w:t>Постоянство уровня в емкости Е-18 при работе узла является показателем нормальной работы системы охлаждения и уплотнения насосов. Снижение уровня в емкости Е-16 может быть следствием появления утечек в холодильнике Х-14 или в торцовых уплотнениях на насосах с рабочим давлением ниже давления нагнетания насосов Н-22/1,2, которое составляет  не менее 3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прибору РRSA 901.</w:t>
      </w:r>
    </w:p>
    <w:p>
      <w:pPr>
        <w:pStyle w:val="Normal"/>
        <w:ind w:firstLine="360"/>
        <w:rPr/>
      </w:pPr>
      <w:r>
        <w:rPr>
          <w:sz w:val="28"/>
        </w:rPr>
        <w:t>Повышение уровня в емкости Е-16 может служить признаком появления протечки в торцовых уплотнениях на насосах с рабочим давлением выше давления нагнетания насосов Н-22/1,2.</w:t>
      </w:r>
    </w:p>
    <w:p>
      <w:pPr>
        <w:pStyle w:val="Normal"/>
        <w:ind w:firstLine="360"/>
        <w:rPr/>
      </w:pPr>
      <w:r>
        <w:rPr>
          <w:sz w:val="28"/>
        </w:rPr>
        <w:t>Предусмотрена сигнализация  с блокировкой закрытия эл.задвижки № 47 при повышении уровня в емкости Е-16 выше 1300 мм и открытием эл.задвижки № 47 при понижении уровня в емкости Е-16 ниже 200 мм по прибору          LRSA 900.</w:t>
      </w:r>
    </w:p>
    <w:p>
      <w:pPr>
        <w:pStyle w:val="Normal"/>
        <w:ind w:firstLine="360"/>
        <w:rPr/>
      </w:pPr>
      <w:r>
        <w:rPr>
          <w:sz w:val="28"/>
        </w:rPr>
        <w:t>Контроль давления и температуры дизельной фракции от цеха № 1 производится соответственно по приборам РR 900, ТR 900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асход дизельной фракции от цеха № 1 может контролироваться по прибору FR 900 или разности уровней в емкости Е-16 по прибору LRSA 900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Насосы Н-22/1,2 оборудован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игнализацией повышения температуры подшипников выше 6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блокировкой с отключением насоса при повышении температуры выше 70 </w:t>
      </w:r>
      <w:r>
        <w:rPr>
          <w:sz w:val="28"/>
          <w:vertAlign w:val="superscript"/>
        </w:rPr>
        <w:t>0</w:t>
      </w:r>
      <w:r>
        <w:rPr>
          <w:sz w:val="28"/>
        </w:rPr>
        <w:t>С по прибору ТRSA 902 (1,2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игнализацией снижения давления нагнетания ниже 3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локировкой с отключением насоса при снижении давления ниже 2 кгс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Сопротивление фильтров Ф-3/1,2 контролируется по приборам PdRА 902 с сигнализацией повышения сопротивления выше 0,7 кгс/с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r>
        <w:rPr/>
        <w:t xml:space="preserve">Температура охлаждающей жидкости контролируется по приборам ТR 900, ТRА 901 и поддерживается не выше 40 </w:t>
      </w:r>
      <w:r>
        <w:rPr>
          <w:vertAlign w:val="superscript"/>
        </w:rPr>
        <w:t>0</w:t>
      </w:r>
      <w:r>
        <w:rPr/>
        <w:t xml:space="preserve">С по прибору ТRА 901 с сигнализацией повышения температуры выше 50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rPr/>
      </w:pPr>
      <w:r>
        <w:rPr/>
        <w:t>Для обеспечения пуска и регулирования режима работы насосов Н-22/1,2 в системе циркуляции охлаждающей жидкости предусмотрена байпасная линия помимо охлаждаемых насосов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sz w:val="28"/>
        </w:rPr>
        <w:t xml:space="preserve"> </w:t>
      </w:r>
      <w:r>
        <w:rPr>
          <w:sz w:val="28"/>
        </w:rPr>
        <w:t>Описание технологической схемы пароснабжения и сбора конденсата     (ИП-10, лист 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требность установки в водяном паре составляет до 40 т/час, </w:t>
      </w:r>
    </w:p>
    <w:p>
      <w:pPr>
        <w:pStyle w:val="Heading1"/>
        <w:rPr/>
      </w:pPr>
      <w:r>
        <w:rPr/>
        <w:t>в том числе: насыщенного пара 10 кгс/см</w:t>
      </w:r>
      <w:r>
        <w:rPr>
          <w:vertAlign w:val="superscript"/>
        </w:rPr>
        <w:t>2</w:t>
      </w:r>
      <w:r>
        <w:rPr/>
        <w:t xml:space="preserve">  - до 10 т/час,</w:t>
      </w:r>
    </w:p>
    <w:p>
      <w:pPr>
        <w:pStyle w:val="Normal"/>
        <w:ind w:left="1416" w:hanging="0"/>
        <w:rPr/>
      </w:pPr>
      <w:r>
        <w:rPr>
          <w:sz w:val="28"/>
        </w:rPr>
        <w:t xml:space="preserve">  </w:t>
      </w:r>
      <w:r>
        <w:rPr>
          <w:sz w:val="28"/>
        </w:rPr>
        <w:t>насыщенного пара 3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- до 30 т/час.</w:t>
      </w:r>
    </w:p>
    <w:p>
      <w:pPr>
        <w:pStyle w:val="Normal"/>
        <w:ind w:firstLine="360"/>
        <w:rPr/>
      </w:pPr>
      <w:r>
        <w:rPr>
          <w:sz w:val="28"/>
        </w:rPr>
        <w:t>В качестве исходного пара принят имеющийся на предприятии перегретый пар 16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, параметры и расход которого контролируются соответственно по приборам  ТR 800, PR 800, FR 800.</w:t>
      </w:r>
    </w:p>
    <w:p>
      <w:pPr>
        <w:pStyle w:val="Normal"/>
        <w:ind w:firstLine="360"/>
        <w:rPr/>
      </w:pPr>
      <w:r>
        <w:rPr>
          <w:sz w:val="28"/>
        </w:rPr>
        <w:t>Для получения насыщенного пара 10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ар 16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одается на редукционно-охладительную установку  (РОУ) Х-15 через клапан регулятора давления РRСA 800, давление после которого поддерживается 9,5 – 10,5кгс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"/>
        <w:rPr/>
      </w:pPr>
      <w:r>
        <w:rPr/>
        <w:t xml:space="preserve">Для охлаждения пара в РОУ впрыскивается конденсат от насоса Н-27 через клапан регулятора температуры ТRСA 804 в количестве, необходимом для снижения температуры до 183 – 185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rPr/>
      </w:pPr>
      <w:r>
        <w:rPr/>
        <w:t>Пар 10 кгс/см</w:t>
      </w:r>
      <w:r>
        <w:rPr>
          <w:vertAlign w:val="superscript"/>
        </w:rPr>
        <w:t>2</w:t>
      </w:r>
      <w:r>
        <w:rPr/>
        <w:t xml:space="preserve">  с температурой 183 – 185 </w:t>
      </w:r>
      <w:r>
        <w:rPr>
          <w:vertAlign w:val="superscript"/>
        </w:rPr>
        <w:t>0</w:t>
      </w:r>
      <w:r>
        <w:rPr/>
        <w:t>С при подогреве технологических потоков в теплообменниках Т-3, Т-6 конденсируется, конденсат пара собирается в емкостях Е-27, Е-24, откуда через клапан регуляторов уровня соответственно LRСA 127, LRСA 352 направляется в сепаратор С-8, где вскипает и частично испаряется за счет снижения давления до 3 кгс/см</w:t>
      </w:r>
      <w:r>
        <w:rPr>
          <w:vertAlign w:val="superscript"/>
        </w:rPr>
        <w:t>2</w:t>
      </w:r>
      <w:r>
        <w:rPr/>
        <w:t>. Пар из сепаратора    С-8  направоляется в систему пара 3 кгс/см</w:t>
      </w:r>
      <w:r>
        <w:rPr>
          <w:vertAlign w:val="superscript"/>
        </w:rPr>
        <w:t>2</w:t>
      </w:r>
      <w:r>
        <w:rPr/>
        <w:t>, а конденсат через клапан регулятора уровня LRСA 831 вместе с конденсатом от системы пара 3 кгс/см</w:t>
      </w:r>
      <w:r>
        <w:rPr>
          <w:vertAlign w:val="superscript"/>
        </w:rPr>
        <w:t>2</w:t>
      </w:r>
      <w:r>
        <w:rPr/>
        <w:t xml:space="preserve"> охлаждается в холодильнике Т-15 и направляется в емкости Е-26/1,2.</w:t>
      </w:r>
    </w:p>
    <w:p>
      <w:pPr>
        <w:pStyle w:val="2"/>
        <w:rPr/>
      </w:pPr>
      <w:r>
        <w:rPr/>
        <w:t>Для получения пара 3 кгс/см</w:t>
      </w:r>
      <w:r>
        <w:rPr>
          <w:vertAlign w:val="superscript"/>
        </w:rPr>
        <w:t>2</w:t>
      </w:r>
      <w:r>
        <w:rPr/>
        <w:t xml:space="preserve"> пар 16 кгс/см</w:t>
      </w:r>
      <w:r>
        <w:rPr>
          <w:vertAlign w:val="superscript"/>
        </w:rPr>
        <w:t>2</w:t>
      </w:r>
      <w:r>
        <w:rPr/>
        <w:t xml:space="preserve">  через регуляторы давления РRСA 801 (1,2,3) подается в редукционно-охладительные установки                     Х-16 (1,2,3), давление в которых поддерживается 2,9 – 3,1 кгс/см</w:t>
      </w:r>
      <w:r>
        <w:rPr>
          <w:vertAlign w:val="superscript"/>
        </w:rPr>
        <w:t>2</w:t>
      </w:r>
      <w:r>
        <w:rPr/>
        <w:t xml:space="preserve">. Для охлаждения пара в РОУ Х-16 впрыскивается конденсат от насоса Н-26 через клапаны регуляторов температуры, которая поддерживается 135 – 140 </w:t>
      </w:r>
      <w:r>
        <w:rPr>
          <w:vertAlign w:val="superscript"/>
        </w:rPr>
        <w:t>0</w:t>
      </w:r>
      <w:r>
        <w:rPr/>
        <w:t>С по приборам ТRСA 803 (1,2,3).</w:t>
      </w:r>
    </w:p>
    <w:p>
      <w:pPr>
        <w:pStyle w:val="2"/>
        <w:rPr/>
      </w:pPr>
      <w:r>
        <w:rPr/>
        <w:t>Охлажденный пар 3 кгс/см</w:t>
      </w:r>
      <w:r>
        <w:rPr>
          <w:vertAlign w:val="superscript"/>
        </w:rPr>
        <w:t>2</w:t>
      </w:r>
      <w:r>
        <w:rPr/>
        <w:t xml:space="preserve"> от РОУ Х-16 поступает к потребителям Е-12,     Т-12, Т-10, Т-11, конденсируется и через конденсационные горшки или емкости с регуляторами уровня собирается в общий коллектор и через теплообменник Т-14, где охлаждается за счет подогрева топливного газа, направляется совместно с конденсатом от сепаратора С-8 на дальнейшее охлаждение в холодильнике Т-15.</w:t>
      </w:r>
    </w:p>
    <w:p>
      <w:pPr>
        <w:pStyle w:val="2"/>
        <w:rPr/>
      </w:pPr>
      <w:r>
        <w:rPr/>
        <w:t>Коллекторы пара 16 кгс/см</w:t>
      </w:r>
      <w:r>
        <w:rPr>
          <w:vertAlign w:val="superscript"/>
        </w:rPr>
        <w:t>2</w:t>
      </w:r>
      <w:r>
        <w:rPr/>
        <w:t xml:space="preserve">  и 10 кгс/см</w:t>
      </w:r>
      <w:r>
        <w:rPr>
          <w:vertAlign w:val="superscript"/>
        </w:rPr>
        <w:t>2</w:t>
      </w:r>
      <w:r>
        <w:rPr/>
        <w:t xml:space="preserve">  оборудованы дренажами с конденсационными горшками для отвода конденсата в сепаратор С-8.</w:t>
      </w:r>
    </w:p>
    <w:p>
      <w:pPr>
        <w:pStyle w:val="2"/>
        <w:rPr/>
      </w:pPr>
      <w:r>
        <w:rPr/>
        <w:t>Коллекторы пара 3 кгс/см</w:t>
      </w:r>
      <w:r>
        <w:rPr>
          <w:vertAlign w:val="superscript"/>
        </w:rPr>
        <w:t>2</w:t>
      </w:r>
      <w:r>
        <w:rPr/>
        <w:t xml:space="preserve"> после РОУ  оборудованы дренажами для отвода конденсата в коллектор конденсата пара 3 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2"/>
        <w:rPr/>
      </w:pPr>
      <w:r>
        <w:rPr/>
        <w:t>Коллектор пара 10 кгс/см</w:t>
      </w:r>
      <w:r>
        <w:rPr>
          <w:vertAlign w:val="superscript"/>
        </w:rPr>
        <w:t>2</w:t>
      </w:r>
      <w:r>
        <w:rPr/>
        <w:t xml:space="preserve">  после  РОУ Х-15 оборудован арматурой сосстояками для подачи пара для пропарки отдельного оборудования на отметках                 0,5 м, 7,2 м и 13,2 м.</w:t>
      </w:r>
    </w:p>
    <w:p>
      <w:pPr>
        <w:pStyle w:val="2"/>
        <w:rPr/>
      </w:pPr>
      <w:r>
        <w:rPr/>
        <w:t>Для исключения попадания кислорода воздуха емкости Е-26/1,2 оборудованы постоянной подачей в них пара через клапан регулятора давления                РRСA 840, гидрозатворами, уравнительными линиями по пару и конденсату.</w:t>
      </w:r>
    </w:p>
    <w:p>
      <w:pPr>
        <w:pStyle w:val="2"/>
        <w:rPr/>
      </w:pPr>
      <w:r>
        <w:rPr/>
        <w:t xml:space="preserve">Конденсат из емкостей Е-26/1,2 с температурой не выше 90 </w:t>
      </w:r>
      <w:r>
        <w:rPr>
          <w:vertAlign w:val="superscript"/>
        </w:rPr>
        <w:t>0</w:t>
      </w:r>
      <w:r>
        <w:rPr/>
        <w:t>С по прибору ТR 830 одним из насосов Н-27/1,2 через клапан регулятора уровня LRСSA 830 откачивается в цех 23. Контроль расхода откачиваемого конденсата производится по прибору FR 830.</w:t>
      </w:r>
    </w:p>
    <w:p>
      <w:pPr>
        <w:pStyle w:val="2"/>
        <w:rPr/>
      </w:pPr>
      <w:r>
        <w:rPr/>
        <w:t>Контроль расхода конденсата на впрыск в РОУ от насосов Н-25, Н-26 производится соответственно по приборам FR 801, FR 802.</w:t>
      </w:r>
    </w:p>
    <w:p>
      <w:pPr>
        <w:pStyle w:val="2"/>
        <w:rPr/>
      </w:pPr>
      <w:r>
        <w:rPr/>
        <w:t>Насосы Н-25 оборудованы блокировкой с отключением насоса при повышении давления нагнетания более 15 кгс/с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 xml:space="preserve"> </w:t>
      </w:r>
      <w:r>
        <w:rPr/>
        <w:t xml:space="preserve">Описание технологической схемы пожаротушения установки </w:t>
      </w:r>
    </w:p>
    <w:p>
      <w:pPr>
        <w:pStyle w:val="2"/>
        <w:ind w:firstLine="420"/>
        <w:rPr/>
      </w:pPr>
      <w:r>
        <w:rPr/>
        <w:t>(ИП-10, лист 3)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В качестве средств пожаротушения на установке приняты:</w:t>
      </w:r>
    </w:p>
    <w:p>
      <w:pPr>
        <w:pStyle w:val="2"/>
        <w:numPr>
          <w:ilvl w:val="0"/>
          <w:numId w:val="4"/>
        </w:numPr>
        <w:rPr/>
      </w:pPr>
      <w:r>
        <w:rPr/>
        <w:t>вода с давлением не менее 3 кгс/см</w:t>
      </w:r>
      <w:r>
        <w:rPr>
          <w:vertAlign w:val="superscript"/>
        </w:rPr>
        <w:t>2</w:t>
      </w:r>
      <w:r>
        <w:rPr/>
        <w:t xml:space="preserve"> от подземных водоводов системы водоснабжения завода;</w:t>
      </w:r>
    </w:p>
    <w:p>
      <w:pPr>
        <w:pStyle w:val="2"/>
        <w:numPr>
          <w:ilvl w:val="0"/>
          <w:numId w:val="4"/>
        </w:numPr>
        <w:rPr/>
      </w:pPr>
      <w:r>
        <w:rPr/>
        <w:t>пенообразующие смеси от передвижной противопожарной техники;</w:t>
      </w:r>
    </w:p>
    <w:p>
      <w:pPr>
        <w:pStyle w:val="2"/>
        <w:numPr>
          <w:ilvl w:val="0"/>
          <w:numId w:val="4"/>
        </w:numPr>
        <w:rPr/>
      </w:pPr>
      <w:r>
        <w:rPr/>
        <w:t>пожаротушение в камерах печей П-1, П-2, П-3 от системы пара                10 кгс/с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  <w:t>Подземные водоводы расположены вдоль дорог по периметру установки и расходного склада сырья. Водоводы оборудованы пожарными гидрантами и колодцем подачи воды в помещение компрессорной тит. 38/7 и в сухотрубы на наружную установку тит. 38/8 и тит. 19/14.</w:t>
      </w:r>
    </w:p>
    <w:p>
      <w:pPr>
        <w:pStyle w:val="2"/>
        <w:rPr/>
      </w:pPr>
      <w:r>
        <w:rPr/>
        <w:t>Предусмотрен сухотруб для подачи воды на кровлю здания компрессорной. Помещения компрессорной оборудованы пожарными кранами с разводкой воды от подземного водовода.</w:t>
      </w:r>
    </w:p>
    <w:p>
      <w:pPr>
        <w:pStyle w:val="2"/>
        <w:rPr/>
      </w:pPr>
      <w:r>
        <w:rPr/>
        <w:t>Наружная установка тит. 38/8 оборудован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ухотрубом для подачи воды на кольца орошения колонн К-1, К-2, К-5,    К-10 непосредственно от водовода с северной стороны установк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ухотрубом для подачи воды на кольца орошения колонны К-4 с помощью повышающих насосов №№ 1,2, установленных на площадке                тит. 38/1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ухотрубом  подачи воды на лафетные установки ЛС-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ЛС-5 с радиусом действия 30 м, установленные на площадке по фронту установки с южной стороны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батареями пеногенераторов ПГС-600 с подключением передвижной техники по фронту установки с южной стороны.</w:t>
      </w:r>
    </w:p>
    <w:p>
      <w:pPr>
        <w:pStyle w:val="2"/>
        <w:rPr/>
      </w:pPr>
      <w:r>
        <w:rPr/>
        <w:t>Все сухотрубы оборудованы арматурой подключения передвижной противопожарной техн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05:00Z</dcterms:created>
  <dc:creator>ahati4</dc:creator>
  <dc:description/>
  <dc:language>en-US</dc:language>
  <cp:lastModifiedBy>ahati4</cp:lastModifiedBy>
  <dcterms:modified xsi:type="dcterms:W3CDTF">2007-03-13T18:12:00Z</dcterms:modified>
  <cp:revision>2</cp:revision>
  <dc:subject/>
  <dc:title>2</dc:title>
</cp:coreProperties>
</file>