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Танатаров М.А. и др. технологические расчеты установок переработки нефти, М.: Химия, 1980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рданашвили А.Г. Львова А.И, Примеры и задачи по технологии переработки нефти и газа, М.: Химия , 198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узнецов А.А., Кагерманов С.М., Судаков Е.Н., Расчеты процессов и аппаратов нефтеперерабатывающей промышленности, М., Хими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74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рих В.Н., Расина М.Г., Фудин М.Г. Химия и технология нефти и газа. – Л.: Химия, 1985 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равочник нефтепереработчика. Свойства и применение. Справочник под редакцией Шполынова В.Н. – М.: Химия, 1978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равочник нефтепереработчика. Справочник под редакцией Ластовкина Г.А. , Радченко Е.Д. , Рудина М.Г. – М.: Химия, 1978 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имердшанов Р.Т. Основы технологических расчетов в нефтеперерабатывающей промышленности. – М.: Химия, 198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инович Г.Г. и др. Расчёты основных процессов и аппаратов нефтепереработки. – М.: Химия. 197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а пожарной безопасности в Украине. К.: Основа, 2002 г. 35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он Украины «Об охране труда» от 21.11.2000 г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10. Справочник Экономиста по труду: ( Методика расчетов по экономике  труда на промышленных предприятиях) – 5 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изд.доп. и перераб. – М.: Экономика .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2:24:00Z</dcterms:created>
  <dc:creator>edik</dc:creator>
  <dc:description/>
  <cp:keywords/>
  <dc:language>en-US</dc:language>
  <cp:lastModifiedBy>edik</cp:lastModifiedBy>
  <dcterms:modified xsi:type="dcterms:W3CDTF">2006-06-01T20:17:00Z</dcterms:modified>
  <cp:revision>3</cp:revision>
  <dc:subject/>
  <dc:title>ЛИТЕРАТУРА</dc:title>
</cp:coreProperties>
</file>