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Таблица 3.14 Себестоимость продукции (затраты на обработку)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080"/>
        <w:gridCol w:w="1800"/>
      </w:tblGrid>
      <w:tr>
        <w:trPr>
          <w:trHeight w:val="64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1т продукции, грн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весь выпус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32 тыс.т</w:t>
            </w:r>
          </w:p>
        </w:tc>
      </w:tr>
      <w:tr>
        <w:trPr>
          <w:trHeight w:val="32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рн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ырье и основ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атери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р.85-180°C,тыс.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ВСГ,тыс.т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путная проду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стать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,9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0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73,35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72,314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55501,036</w:t>
            </w:r>
          </w:p>
        </w:tc>
      </w:tr>
      <w:tr>
        <w:trPr>
          <w:trHeight w:val="38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полнительныематериал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ализатор АКМ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ализатор ТНК-2000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ализатор ТНК-2001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ализатор РО-70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ализатор РЖ-482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инатрийфосфат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ихлорэтилен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а кальцинированная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иленмеркаптан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А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статье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8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252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89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8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28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71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7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48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87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3,64359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опливо и энергия на технологические ц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опливо,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р, 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да, тыс. м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жатый воздух, тыс.м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лектроэнергия,тыс.кВт.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Азот, тыс. м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статье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44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8,366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1,57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06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8198,7785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Зар плата основных раб-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тчисление на социальное страх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атраты на содержание эксплуатацию обору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нутризаводская перека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Цеховые за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бщезаводские за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Производственная себе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,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864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6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6,669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3,744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415,6167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0897,2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1106" w:gutter="0" w:header="0" w:top="899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5:10:00Z</dcterms:created>
  <dc:creator>edik</dc:creator>
  <dc:description/>
  <cp:keywords/>
  <dc:language>en-US</dc:language>
  <cp:lastModifiedBy>edik</cp:lastModifiedBy>
  <cp:lastPrinted>2006-06-03T19:13:00Z</cp:lastPrinted>
  <dcterms:modified xsi:type="dcterms:W3CDTF">2006-06-03T15:17:00Z</dcterms:modified>
  <cp:revision>4</cp:revision>
  <dc:subject/>
  <dc:title>Таблица 3</dc:title>
</cp:coreProperties>
</file>