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ЭКОНОМ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 РАСЧЕТ ЭФФЕКТИВНОГО РАБОЧЕГО ВРЕМЕНИ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 Расчет рабочего времени работни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ы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Количество календарных дней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 Выходные дни (по графику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 Номинальный фонд рабочего времени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выходы на работу – всего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 от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 выполнение гособязанносте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- больничны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. Эффективный фонд времени за го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2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0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6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эффициент перехода от явочной численности к списочной определяем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ном           230  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пер = ----------- = ----------- = 1,16            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(3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эф             1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ном = 230 дней – номинальный фонд рабочего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эф = 198 дней – эффективный фонд рабоч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2 РАСЧЕТ ЧИСЛЕННОСТИ ПРОМЫШЛЕННО-ПРОИЗВОДСТВЕННОГО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 работников технологической установки определяется на основании нормативов штата, продолжительности рабочего дня, баланса рабочего времени, количества бриг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чет численности работников технологической установки приведен в таблице 3.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3.2 Расчет численности работников технологической установки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32"/>
        <w:gridCol w:w="916"/>
        <w:gridCol w:w="924"/>
        <w:gridCol w:w="1271"/>
        <w:gridCol w:w="1097"/>
        <w:gridCol w:w="1620"/>
        <w:gridCol w:w="18"/>
      </w:tblGrid>
      <w:tr>
        <w:trPr>
          <w:trHeight w:val="104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ь, чел.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ератор техн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их устан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ператор техн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их установо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ератор техно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их устан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ашинист техн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ихпроцесс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ашинис техн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ческих нас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3 Расчет численности руководителей и специалис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80"/>
        <w:gridCol w:w="1610"/>
        <w:gridCol w:w="3191"/>
      </w:tblGrid>
      <w:tr>
        <w:trPr>
          <w:trHeight w:val="66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очная числ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альник у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ханик установ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3 РАСЧЕТ ФОНДА ЗАРАБОТН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сновным производственным работникам рассчитывается на основании действующих тарифных ставках и эффективного рабочего времени. Расчет заработной платы ведем на примере ст.оператора VI разря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мер тарифной заработной платы определяем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Зт = Тст · Тэф · Nсп = 1320 · 11 · 6 = 87120 грн.                                      (3.2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ст = 1320 грн. – месячная тарифная ста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эф. = 11 мес. – эффективный фонд рабочего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сп = 6 чел. – списочная чис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мия за 100% выполнения плана планируется в размере 20% от тарифной заработной платы, и рассчитыва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т · %П          87120 · 2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пр = ------------ = ----------------- = 17424 грн.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(3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00         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работу в ночное и вечернее время определяется в размере 20% от оплаты по тариф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т ·· 20         87120 · 20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0"/>
          <w:szCs w:val="20"/>
        </w:rPr>
        <w:t>в</w:t>
      </w:r>
      <w:r>
        <w:rPr>
          <w:sz w:val="28"/>
          <w:szCs w:val="28"/>
        </w:rPr>
        <w:t xml:space="preserve">.н. = ------------ = ---------------- = 17424 грн.                            </w:t>
      </w: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>(3.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0        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у за руководством бригадой планируем в размере 5% от  оплаты по тариф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т · %Бр            1320 · 11 · 5 · 5</w:t>
      </w:r>
    </w:p>
    <w:p>
      <w:pPr>
        <w:pStyle w:val="Normal"/>
        <w:rPr/>
      </w:pPr>
      <w:r>
        <w:rPr>
          <w:sz w:val="28"/>
          <w:szCs w:val="28"/>
        </w:rPr>
        <w:t xml:space="preserve">Збр = ---------------- = -------------------- = 3630 грн.                     </w:t>
      </w: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</w:rPr>
        <w:t>(3.5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0              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- -Бр = 5% - процент доплаты за руководстом брига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работу в праздничные дн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ст · 11                   1320 · 11</w:t>
      </w:r>
    </w:p>
    <w:p>
      <w:pPr>
        <w:pStyle w:val="Normal"/>
        <w:rPr/>
      </w:pPr>
      <w:r>
        <w:rPr>
          <w:sz w:val="28"/>
          <w:szCs w:val="28"/>
        </w:rPr>
        <w:t xml:space="preserve">Зпрд = ----------------- --- = -------------------  = 2200 грн.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(3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эф · Дпр · tсм       1584 · 10 · 8 ·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tсм = 8 часов – продолжительность рабочей см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пр = 10 дн. – количество праздничных дней в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сп = 3 чел. – явочная численность работников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сн = Зтар + Зпр + Звн +Зпрд + Збр = </w:t>
      </w:r>
    </w:p>
    <w:p>
      <w:pPr>
        <w:pStyle w:val="Normal"/>
        <w:rPr/>
      </w:pPr>
      <w:r>
        <w:rPr>
          <w:sz w:val="28"/>
          <w:szCs w:val="28"/>
        </w:rPr>
        <w:t xml:space="preserve">= 87120 + 17424 + 17424 + 3630 + 2200 = 127798 грн.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(3.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дополнительной заработной платы рассчитываем укрупнен, как 10% от фонда основной заработной пл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осн · 10            127798 · 10</w:t>
      </w:r>
    </w:p>
    <w:p>
      <w:pPr>
        <w:pStyle w:val="Normal"/>
        <w:rPr/>
      </w:pPr>
      <w:r>
        <w:rPr>
          <w:sz w:val="28"/>
          <w:szCs w:val="28"/>
        </w:rPr>
        <w:t xml:space="preserve">Здоп. = --------------- = ------------------ = 12779,80 грн.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(3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0                   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пределя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год = Зосн + Здоп = 127798 + 12779,80 = 140577,80 грн.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(3.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годового фонда заработной платы работников технологической установки каталитического риформинга сводим в таблицу 3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руководителей и специалистов определяем по установленной штатной численности и должностным окла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расчета годового фонда заработной платы приводим для начальника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руководителей и специалистов соста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сн = Одол · 11 · Nсп = 2136 · 11 · 1 = 23496 грн. 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>(3.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дол = 2136 грн – должностной окл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Nсп = 1 чел. – списочная чис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дополнительной заработной платы определяем по формулам (3.8)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3496 ·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п = -------------- = 2349,6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определяем по формуле (3.9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год = 23496 + 2349,60 = 25845,60 гр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3.5 Расчет годового фонда заработной платы руководителей и специалист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496"/>
        <w:gridCol w:w="1564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 чис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гр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сновной зарплаты,гр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дополнительной зарплаты, 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чальни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6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6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8,6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4 РАСЧЕТ ПРОИЗВОДСТВЕН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технологической установки рассчитывается в соответствии годовой продуктивности установки, выходных данных при отборе основной и попут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6 Расчет производствен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ырья и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бора,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, тыс.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сырь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ракция 85-180°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ализ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тная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ка ста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 ста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овод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поте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5 РАСЧЕТ СТРУКТУРЫ ОСНОВНЫХ ПРОИЗВОДСТВЕН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основных производственных фондов определяется долей каждой группы основных фондов в общей их стоимости и для здания она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Фзд                     2293,94327</w:t>
      </w:r>
    </w:p>
    <w:p>
      <w:pPr>
        <w:pStyle w:val="Normal"/>
        <w:rPr/>
      </w:pPr>
      <w:r>
        <w:rPr>
          <w:sz w:val="40"/>
          <w:szCs w:val="40"/>
        </w:rPr>
        <w:t>а</w:t>
      </w:r>
      <w:r>
        <w:rPr>
          <w:sz w:val="28"/>
          <w:szCs w:val="28"/>
        </w:rPr>
        <w:t xml:space="preserve">зд = --------------  100 = -----------------   100 = 3,68%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(3.11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Фобщ                    62335,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ОФзд = 2293,94327 тыс.грн – стоимость з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Фобщ = 62335,415 тыс.грн – общая стоимость основных фондов технологической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7 Расчет структуры основных фондов технологической установ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92"/>
        <w:gridCol w:w="23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фонд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: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даточные 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иловые машины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бочие машины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мерительные и регулирую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щие приборы и 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нстр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43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298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62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93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9,946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063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70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354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5,4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6 РАСЧЕТ СУММЫ АМОРТИЗАЦИОННЫХ ОТЧИСЛЕНИЙ ОСНОВНЫХ ПРОИЗВОДСТВЕННЫХ ФО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суммы амортизационных отчислений выполняется по формуле и для зд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Ф · Н</w:t>
      </w:r>
      <w:r>
        <w:rPr>
          <w:sz w:val="40"/>
          <w:szCs w:val="40"/>
        </w:rPr>
        <w:t>а</w:t>
      </w:r>
      <w:r>
        <w:rPr>
          <w:sz w:val="28"/>
          <w:szCs w:val="28"/>
        </w:rPr>
        <w:t>зд        2293,94327 · 5,0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>а</w:t>
      </w:r>
      <w:r>
        <w:rPr>
          <w:sz w:val="28"/>
          <w:szCs w:val="28"/>
        </w:rPr>
        <w:t>зд = --------------- = ----------------------- = 114,69716 тыс.грн                       (3.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00                   1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 Н</w:t>
      </w:r>
      <w:r>
        <w:rPr>
          <w:sz w:val="40"/>
          <w:szCs w:val="40"/>
        </w:rPr>
        <w:t>а</w:t>
      </w:r>
      <w:r>
        <w:rPr>
          <w:sz w:val="28"/>
          <w:szCs w:val="28"/>
        </w:rPr>
        <w:t>зд  = 5,0% - норма амортизации основных фондов для зда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8 Расчет годовой суммы амортизационных отчисле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398"/>
        <w:gridCol w:w="22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,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онных отчис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й, тыс.гр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43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298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97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149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2,242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1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ередаточные 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иловые машин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бочие машины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62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93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9,946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03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764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,49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Измерительные и регул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е приборы и 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Транспорт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нстру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063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70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35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659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67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0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3,172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,936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3,4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,548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7 РАСЧЕТ СЕБЕСТОИМОСТИ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ырье и дополнительные материалы определяем по установленной производственной программе технологической установки, нормам затрат и действующим оптовы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сырье (фр. 85-180°C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с = Ос · Цс = 1170 · 1500 = 1755000 тыс.грн                                                (3.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Ос = 1770 тыс. т – объем фракции 85-180°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с = 1500 грн – оптовая цена 1т фр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дополнительные материалы: на 1т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д.м. = Ндм · Цдм = 0,00103 · 41,7 = 0,04 грн                                               (3.1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дм = 0,00103 кг/т – норма затрат на катализатор АК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дм = 41,7 грн – цена 1 кг дополнительных материалов (катализатор АК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ь объем сыр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дм = Ос · Ндм · Цдм = 1170 · 0,00103 · 41,7 = 50,25267 тыс.грн                (3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9 Попутная продукц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687"/>
        <w:gridCol w:w="2290"/>
        <w:gridCol w:w="2254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пу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грн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тыс.грн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С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ловка ста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з ста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роводор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33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3,44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72,31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0 Расчет затрат сырья и материал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080"/>
        <w:gridCol w:w="1080"/>
        <w:gridCol w:w="1260"/>
        <w:gridCol w:w="1080"/>
        <w:gridCol w:w="1800"/>
      </w:tblGrid>
      <w:tr>
        <w:trPr>
          <w:trHeight w:val="3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иницу, 1т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 сырье,1170тыс.тонн</w:t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н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ырье и основ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.85-180°C,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Г,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тная проду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нимае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3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72,3148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т.1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501,0364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пол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иалы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М,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НК-2000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ал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НК-2001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лиз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-70,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тализатор РЖ-482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55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8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8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28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71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а 3.10 Расчет затрат сырья и материало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53"/>
        <w:gridCol w:w="1260"/>
        <w:gridCol w:w="1266"/>
        <w:gridCol w:w="1440"/>
        <w:gridCol w:w="893"/>
        <w:gridCol w:w="1448"/>
      </w:tblGrid>
      <w:tr>
        <w:trPr>
          <w:trHeight w:val="3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иницу, 1т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 сырье,1170тыс.тонн</w:t>
            </w:r>
          </w:p>
        </w:tc>
      </w:tr>
      <w:tr>
        <w:trPr>
          <w:trHeight w:val="2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н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ринатрий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сфат,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хлорэти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кальц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ованная,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иленм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н,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А, к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8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48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87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т.2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3,64359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174,67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1 Расчет затрат на топливо и энергию</w:t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043"/>
        <w:gridCol w:w="1080"/>
        <w:gridCol w:w="1117"/>
        <w:gridCol w:w="1576"/>
      </w:tblGrid>
      <w:tr>
        <w:trPr>
          <w:trHeight w:val="3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ли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насителей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иницу, 1 т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е сырье, 1170тыс.т</w:t>
            </w:r>
          </w:p>
        </w:tc>
      </w:tr>
      <w:tr>
        <w:trPr>
          <w:trHeight w:val="5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р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Топливо, 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Пар, Г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да, тыс.м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жатый воздух,тыс. м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лектроэн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я,тыс кВт.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зот, тыс. м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44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,366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1,57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90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8,778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татье « Внутризаводские перекачки» отображают услуги товарно- сырьевого цеха: затраты на внутризаводскую перекачку по установке определяем увеличением себестоимости 1 тонны перекачки и планового количества сырья, которое перерабатывается на этой у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70  5,13 = 6002,1 ты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ховые, общезаводские и другие производственные затраты распределяются по технологическим разделением пропорциональной суммы прямых затрат на обработку, в которую включают (отчисление затрат на сырье и материалы) затраты на технологические потребности, основную и дополнительную заработную плату промышленно-производственного персонала, расчет на социальное страхование, содержание и эксплуатация оборудования, внутризаводскую перека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2 Смета затрат на содержание и эксплуатацию оборуд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3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гр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мортизация оборуд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Эксплуатация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кущий ремонт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3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3,17288 · 0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3,17288 · 0,0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,936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326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406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 ст.1÷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,669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3 Расчет прямых за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тра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грн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опливо и энергия на технологические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новная и дополнительная заработная пл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мышленно-производственного персон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числение на социальное страхование (38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мета затрат на содержание и эксплуатацию     оборудования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утризаводская перека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8,77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72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623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,669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37,444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овые затраты составляют 19% от прямых зат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9437,44499  0,1 = 18943,74450 ты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заводские затраты составляют 15% от прямых затр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9437,44499  0,15 = 28415,61675 ты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производство без стоимости сырья и материалов определяется как разница между суммой полной себестоимости и суммы некалькулируемой продукции и затратами на сыр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800897,22355 + 203072,3148) – 1758573,3512 = 245396,18715 тыс.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8 РАСЧЕТ ТЕХНИКО – ЭКОНОМИЧЕСКИ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товарной продукции для установки каталитического риформинга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П = Q · Ц = 1006,32  2200 = 2213904 тыс.грн                                              (3.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Q = 1006,32 тыс. т – годовой объем выпуска катализ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 = 2200 грн – цена 1т катализ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тельность труда одного работ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стоймостном выра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П            2213904</w:t>
      </w:r>
    </w:p>
    <w:p>
      <w:pPr>
        <w:pStyle w:val="Normal"/>
        <w:rPr/>
      </w:pPr>
      <w:r>
        <w:rPr>
          <w:sz w:val="28"/>
          <w:szCs w:val="28"/>
        </w:rPr>
        <w:t>Пр =--------- = ------------------ = 50316 тыс.грн/чел                                        (3.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сп               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Nсп = 44 человек-списочная численность работников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в натуральном выражени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Qобщ         1006,32   </w:t>
      </w:r>
    </w:p>
    <w:p>
      <w:pPr>
        <w:pStyle w:val="Normal"/>
        <w:rPr/>
      </w:pPr>
      <w:r>
        <w:rPr>
          <w:sz w:val="28"/>
          <w:szCs w:val="28"/>
        </w:rPr>
        <w:t xml:space="preserve">Пр = ---------- =  ----------------- = 22870,9 т/чел                   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</w:rPr>
        <w:t>(3.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сп               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ль рассчитывае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 = ТП – С = 2213904 – 1800897,22355 = 413006,77645 тыс.грн                (3.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С = 1800897,22355 тыс.грн – затраты на производство основ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дного работ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ЗП             804272,84  </w:t>
      </w:r>
    </w:p>
    <w:p>
      <w:pPr>
        <w:pStyle w:val="Normal"/>
        <w:rPr/>
      </w:pPr>
      <w:r>
        <w:rPr>
          <w:sz w:val="28"/>
          <w:szCs w:val="28"/>
        </w:rPr>
        <w:t>ЗП = ------------ = ------------------ = 18278,93 грн/чел                                     (3.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сп                 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ФЗП = 804272,84 грн- годовой фонд заработной платы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оемк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Фобщ           62333,415    </w:t>
      </w:r>
    </w:p>
    <w:p>
      <w:pPr>
        <w:pStyle w:val="Normal"/>
        <w:rPr/>
      </w:pPr>
      <w:r>
        <w:rPr>
          <w:sz w:val="28"/>
          <w:szCs w:val="28"/>
        </w:rPr>
        <w:t xml:space="preserve">Fм = -------------- = ------------------ = 0,03 грн/грн                    </w:t>
      </w: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</w:rPr>
        <w:t>(3.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П                 2213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оот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П                 2213904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от = ------------ = ------------------ = 35,52 грн/грн                                          (3.2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Фобщ        62333,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нтабельност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                 416006,77645</w:t>
      </w:r>
    </w:p>
    <w:p>
      <w:pPr>
        <w:pStyle w:val="Normal"/>
        <w:rPr/>
      </w:pPr>
      <w:r>
        <w:rPr>
          <w:sz w:val="28"/>
          <w:szCs w:val="28"/>
        </w:rPr>
        <w:t xml:space="preserve">P= -------  · 100 = ---------------------- · 100 = 22,9%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(3.2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                   1800897,223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5 Технико –экономические показатели устан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ъем товарной продукции, тыс.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ебестоимость основной продукции, тыс.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быль, тыс.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бестоимость 1т основной продукции, 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ентабельность,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ондоотдача, грн/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Фондоемкость, грн/г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оизводительность тру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 натуральном выражении, т/ч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в стоимостном выражении, тыс.грн/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Численность работников, 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реднегодовая заработная плата, грн/чел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897,223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06,776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8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3:43:00Z</dcterms:created>
  <dc:creator>edik</dc:creator>
  <dc:description/>
  <cp:keywords/>
  <dc:language>en-US</dc:language>
  <cp:lastModifiedBy>edik</cp:lastModifiedBy>
  <cp:lastPrinted>2006-05-31T19:57:00Z</cp:lastPrinted>
  <dcterms:modified xsi:type="dcterms:W3CDTF">2006-06-03T15:10:00Z</dcterms:modified>
  <cp:revision>24</cp:revision>
  <dc:subject/>
  <dc:title/>
</cp:coreProperties>
</file>