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 ПРИМЕНЕНИЕ ГОТОВОЙ ОСНОВНОЙ И ПОПУТНОЙ 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.2</w:t>
      </w:r>
      <w:r>
        <w:rPr>
          <w:sz w:val="28"/>
          <w:szCs w:val="28"/>
        </w:rPr>
        <w:t xml:space="preserve">   Применения готовой продукции</w:t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64"/>
        <w:gridCol w:w="4544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емая продук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</w:tr>
      <w:tr>
        <w:trPr>
          <w:trHeight w:val="379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ый катализ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содержащий газ из сепаратора С-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бильная головка из емкости орошения Е-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стабилизации на выходе из Е-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на гидроочистку фракция 62-180 С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в качестве компонента автобен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ся в общезаводскую сеть водородсодержащего г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в качестве сырья установки газофракцион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ся в систему топливного газа за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ется на блок гидроочистки, для выработки высоко-октанового бензин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4 ТЕОРЕТИЧЕСКИЕ ОСНОВЫ ПРОЕКТИРУЕМОГО ПРОЦЕСС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тановка состоит из следующих систе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предварительной гидроочистки сырь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каталитического риформинг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― </w:t>
      </w:r>
      <w:r>
        <w:rPr>
          <w:sz w:val="28"/>
          <w:szCs w:val="28"/>
        </w:rPr>
        <w:t>стабилизация катализа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оме того, установка включает вспомогательные систе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готовления и подачи хлорорганики  и сероорганики, регенерации цеолитов, охлаждения насосов, факельную, дренажа, узел очистки сжиженного углеводородного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ая гидроочистка бензин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цесс гидроочистки основывается на реакции гидрогенизации в результате которой органические соединения серы, кислорода и азота превращаются в углеводороды с выделением сероводорода воды и аммиака.</w:t>
      </w:r>
    </w:p>
    <w:p>
      <w:pPr>
        <w:pStyle w:val="Normal"/>
        <w:ind w:firstLine="567"/>
        <w:rPr/>
      </w:pPr>
      <w:r>
        <w:rPr>
          <w:sz w:val="28"/>
          <w:szCs w:val="28"/>
        </w:rPr>
        <w:t>Указанные органические соединения являются ядами  полиметаллического платинового катализатора риформинга, поэтому реакции их разрушения являются основными реакциями гидроочист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гидроочистки одновременно с реакциями сернистых соединений протекают многочисленные реакции углеводрод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 таким реакциям относятся: изомеризация парафиновых углеводородов, насыщение непредельных, гидрокрекин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повышенных температурах идет реакции частичного дегидрирования нафтен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икропримеси металлов, содержащиеся в сырье, в условиях гидроочистки практически полностью отлагаются на катализатор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акция сернистых соедине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зависимости от строения сернистого соединения меркаптаны, сульфиды, дисульфиды и простые тиофены превращаются в парафиновые или ароматические углеводороды с выделением сероводоро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Меркаптан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RSH+H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→ RH+H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S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Сульфид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ациклическ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RS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→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моноциклические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H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 CH</w:t>
      </w:r>
      <w:r>
        <w:rPr>
          <w:sz w:val="16"/>
          <w:szCs w:val="16"/>
          <w:lang w:val="uk-UA"/>
        </w:rPr>
        <w:t>2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+  2H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→ CH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- CH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- CH</w:t>
      </w:r>
      <w:r>
        <w:rPr>
          <w:sz w:val="16"/>
          <w:szCs w:val="16"/>
          <w:lang w:val="uk-UA"/>
        </w:rPr>
        <w:t xml:space="preserve">2 </w:t>
      </w:r>
      <w:r>
        <w:rPr>
          <w:sz w:val="28"/>
          <w:szCs w:val="28"/>
          <w:lang w:val="uk-UA"/>
        </w:rPr>
        <w:t>- CH</w:t>
      </w:r>
      <w:r>
        <w:rPr>
          <w:sz w:val="16"/>
          <w:szCs w:val="16"/>
          <w:lang w:val="uk-UA"/>
        </w:rPr>
        <w:t xml:space="preserve">3 </w:t>
      </w:r>
      <w:r>
        <w:rPr>
          <w:sz w:val="28"/>
          <w:szCs w:val="28"/>
          <w:lang w:val="uk-UA"/>
        </w:rPr>
        <w:t>+ H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S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CH</w:t>
      </w:r>
      <w:r>
        <w:rPr>
          <w:sz w:val="16"/>
          <w:szCs w:val="16"/>
          <w:lang w:val="uk-UA"/>
        </w:rPr>
        <w:t>2</w:t>
      </w:r>
      <w:r>
        <w:rPr>
          <w:sz w:val="28"/>
          <w:szCs w:val="28"/>
          <w:lang w:val="uk-UA"/>
        </w:rPr>
        <w:t xml:space="preserve">       CH</w:t>
      </w:r>
      <w:r>
        <w:rPr>
          <w:sz w:val="16"/>
          <w:szCs w:val="16"/>
          <w:lang w:val="uk-UA"/>
        </w:rPr>
        <w:t>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Дисульфид</w:t>
      </w:r>
      <w:r>
        <w:rPr>
          <w:sz w:val="28"/>
          <w:szCs w:val="28"/>
        </w:rPr>
        <w:t>ы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R – S – S – R + 3H</w:t>
      </w:r>
      <w:r>
        <w:rPr>
          <w:sz w:val="16"/>
          <w:szCs w:val="16"/>
          <w:lang w:val="en-US"/>
        </w:rPr>
        <w:t xml:space="preserve">2 </w:t>
      </w:r>
      <w:r>
        <w:rPr>
          <w:sz w:val="28"/>
          <w:szCs w:val="28"/>
          <w:lang w:val="en-US"/>
        </w:rPr>
        <w:t>→ 2RH + 2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Тио</w:t>
      </w:r>
      <w:r>
        <w:rPr>
          <w:sz w:val="28"/>
          <w:szCs w:val="28"/>
          <w:lang w:val="en-US"/>
        </w:rPr>
        <w:t>ф</w:t>
      </w:r>
      <w:r>
        <w:rPr>
          <w:sz w:val="28"/>
          <w:szCs w:val="28"/>
        </w:rPr>
        <w:t>ены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+ 4H</w:t>
      </w:r>
      <w:r>
        <w:rPr>
          <w:sz w:val="16"/>
          <w:szCs w:val="16"/>
          <w:lang w:val="en-US"/>
        </w:rPr>
        <w:t xml:space="preserve">2 </w:t>
      </w:r>
      <w:r>
        <w:rPr>
          <w:sz w:val="28"/>
          <w:szCs w:val="28"/>
          <w:lang w:val="en-US"/>
        </w:rPr>
        <w:t>→ CH</w:t>
      </w:r>
      <w:r>
        <w:rPr>
          <w:sz w:val="16"/>
          <w:szCs w:val="16"/>
          <w:lang w:val="en-US"/>
        </w:rPr>
        <w:t xml:space="preserve">3 </w:t>
      </w:r>
      <w:r>
        <w:rPr>
          <w:sz w:val="28"/>
          <w:szCs w:val="28"/>
          <w:lang w:val="en-US"/>
        </w:rPr>
        <w:t>- (C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16"/>
          <w:szCs w:val="16"/>
          <w:lang w:val="en-US"/>
        </w:rPr>
        <w:t xml:space="preserve">2 </w:t>
      </w:r>
      <w:r>
        <w:rPr>
          <w:sz w:val="28"/>
          <w:szCs w:val="28"/>
          <w:lang w:val="en-US"/>
        </w:rPr>
        <w:t>- CH</w:t>
      </w:r>
      <w:r>
        <w:rPr>
          <w:sz w:val="16"/>
          <w:szCs w:val="16"/>
          <w:lang w:val="en-US"/>
        </w:rPr>
        <w:t xml:space="preserve">3 </w:t>
      </w:r>
      <w:r>
        <w:rPr>
          <w:sz w:val="28"/>
          <w:szCs w:val="28"/>
          <w:lang w:val="en-US"/>
        </w:rPr>
        <w:t>+ 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CH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Бензотеофены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                                     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HC         C         CH                     HC           C 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+3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→                           - C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- CH</w:t>
      </w:r>
      <w:r>
        <w:rPr>
          <w:sz w:val="16"/>
          <w:szCs w:val="16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HC         C         CH                     HC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CH       S                             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тановлено, что из всех сернистых  соединений легче всего гидрируются алифатические (меркаптаны, сульфиды и другие) труднее всего тиофе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 увеличением молекулярного веса и температуры кипения фракций уменьшается скорость гидрообессеривания, определяемая типом сернистых соедин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Фено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O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                                       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HC              CH                            CH                CH   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  <w:lang w:val="en-US"/>
        </w:rPr>
        <w:t>+ H</w:t>
      </w:r>
      <w:r>
        <w:rPr>
          <w:sz w:val="16"/>
          <w:szCs w:val="16"/>
          <w:lang w:val="en-US"/>
        </w:rPr>
        <w:t xml:space="preserve">2         </w:t>
      </w:r>
      <w:r>
        <w:rPr>
          <w:sz w:val="28"/>
          <w:szCs w:val="28"/>
          <w:lang w:val="en-US"/>
        </w:rPr>
        <w:t>→                                              + 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C              CH                            CH     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CH                                                  CH  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иридин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            CH</w:t>
      </w:r>
    </w:p>
    <w:p>
      <w:pPr>
        <w:pStyle w:val="Normal"/>
        <w:ind w:firstLine="567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+ 5H</w:t>
      </w:r>
      <w:r>
        <w:rPr>
          <w:sz w:val="16"/>
          <w:szCs w:val="16"/>
          <w:lang w:val="en-US"/>
        </w:rPr>
        <w:t xml:space="preserve">2 </w:t>
      </w:r>
      <w:r>
        <w:rPr>
          <w:sz w:val="28"/>
          <w:szCs w:val="28"/>
          <w:lang w:val="en-US"/>
        </w:rPr>
        <w:t>→ CH</w:t>
      </w:r>
      <w:r>
        <w:rPr>
          <w:sz w:val="16"/>
          <w:szCs w:val="16"/>
          <w:lang w:val="en-US"/>
        </w:rPr>
        <w:t xml:space="preserve">3 </w:t>
      </w:r>
      <w:r>
        <w:rPr>
          <w:sz w:val="28"/>
          <w:szCs w:val="28"/>
          <w:lang w:val="en-US"/>
        </w:rPr>
        <w:t>- (CH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16"/>
          <w:szCs w:val="16"/>
          <w:lang w:val="en-US"/>
        </w:rPr>
        <w:t xml:space="preserve">3 </w:t>
      </w:r>
      <w:r>
        <w:rPr>
          <w:sz w:val="28"/>
          <w:szCs w:val="28"/>
          <w:lang w:val="en-US"/>
        </w:rPr>
        <w:t>- CH</w:t>
      </w:r>
      <w:r>
        <w:rPr>
          <w:sz w:val="16"/>
          <w:szCs w:val="16"/>
          <w:lang w:val="en-US"/>
        </w:rPr>
        <w:t xml:space="preserve">3 </w:t>
      </w:r>
      <w:r>
        <w:rPr>
          <w:sz w:val="28"/>
          <w:szCs w:val="28"/>
          <w:lang w:val="en-US"/>
        </w:rPr>
        <w:t>+ NH</w:t>
      </w:r>
      <w:r>
        <w:rPr>
          <w:sz w:val="16"/>
          <w:szCs w:val="16"/>
          <w:lang w:val="en-US"/>
        </w:rPr>
        <w:t>3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            CH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Все описанные реакции могут происходить при следующих условиях работы гидроочистки, предусмотренных проектом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Температура в реакторе, ºС- 280-4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авление в реакторе, атм- 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ъемная скорость подачи сырья об/об катализатора в час – 2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4. Катализатор – алюмокобальмолибденовый по ТУ 38-101194-77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Кратность подачи водродсодерожащего газа с учетом частичной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иркуляции водороджсодержащего газа гидроочистки – не менее 220 нм³/м³ сыр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лияние основных параметров процес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убина очистки исходного сырья от серы, азота и других микропримесей зависит от температуры процесса, кратности подачи водородсодержащего газа, давления и объемной скорости подачи сыр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пература процесс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 увеличением температуры интенсивность реакций гидрообессеривания, гидрирования непредельных увеличивается. Однако, при температурах выше 420ºС интенсивность реакции гидрообессеривания  и особенно гидрирования непредельных углеводородов снижается. Это связано с возрастанием интенсивности реакции гидрокрекинга. При гидрокрекинге снижается выход жидких продуктов, увеличивается отложение кокса на катализаторе и сокращается тем самым, срок его служб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цесс гидроочистки бензина протекает с выделением незначительного количества тепла, которое расходуется на компенсацию тепловых потерь в окружающую сред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дбор оптимальных температур гидроочистки зависит от состава сыр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гидроочистке бензиновых фракций оптимальными пределами температур являются 280-400º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тность подачи водородсодержащего газ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 увеличением кратности подачи водородсодержащего газа увеличивается парциональное давление водорода в системе, что в свою очередь способствует увеличению глубины очистки бензиновых фракций и уменьшению закоксовывания катализат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данной установке на предварительную гидроочистку поступает весь избыточный водородсодержащий газ риформинг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вязи с тем, что производительность дожимного компрессора превышает количество образующегося в процессе риформинга водородсодержащего газа, часть из продуктового сепаратора на прием компресс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ратность подачи водородсодержащего газа при этом составляет 220 нм/м³ сыр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нцентрация водорода в ВСГ риформинга может колебаться от 75 до 85%  объемных, в зависимости от характера сырья и степени отработки катализатора риформинг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проведении режима «мягкого» риформирования возможно повышение концентрации водорода в газе гидроочистки до 90% о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авлени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вышение общего давления в системе способствует увеличению глубины сероочистки и возрастанию срока службы катализатора. Это связано с повышением концентрации реагентов в единице (увеличение числа эффективных столкновений реагирующих молекул).</w:t>
      </w:r>
    </w:p>
    <w:p>
      <w:pPr>
        <w:pStyle w:val="Normal"/>
        <w:ind w:firstLine="567"/>
        <w:rPr/>
      </w:pPr>
      <w:r>
        <w:rPr>
          <w:sz w:val="28"/>
          <w:szCs w:val="28"/>
        </w:rPr>
        <w:t>Для данной установки технологическое давление в реакторе составляет 40 кгс/см², что при объемной скорости 2,5 час</w:t>
      </w:r>
      <w:r>
        <w:rPr>
          <w:sz w:val="28"/>
          <w:sz w:val="28"/>
          <w:szCs w:val="28"/>
          <w:rtl w:val="true"/>
          <w:lang w:bidi="he-IL"/>
        </w:rPr>
        <w:t>־</w:t>
      </w:r>
      <w:r>
        <w:rPr>
          <w:sz w:val="28"/>
          <w:szCs w:val="28"/>
        </w:rPr>
        <w:t>¹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еспечивает глубину гидроочистки сырья риформинга до требуемых количеств – 0,0001% весовых и мене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мная скорость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ной скоростью называют отношение объема сырья, подаваемого в реакторы в час, к объему катализатора, измеряемая в м³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³час или час</w:t>
      </w:r>
      <w:r>
        <w:rPr>
          <w:sz w:val="28"/>
          <w:sz w:val="28"/>
          <w:szCs w:val="28"/>
          <w:rtl w:val="true"/>
          <w:lang w:bidi="he-IL"/>
        </w:rPr>
        <w:t>־</w:t>
      </w:r>
      <w:r>
        <w:rPr>
          <w:sz w:val="28"/>
          <w:szCs w:val="28"/>
        </w:rPr>
        <w:t>¹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определении объема сырья принимается плотность, отнесенная к стандартным условиям, т.е. ρ²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 увеличением объемной скорости уменьшается время пребывания сырья в реакторе, т.е. время контакта сырья с  катализатором. При этом уменьшается глубина гидрообессеривания сырья.  В случае уменьшения объемной скорости  (увеличения времени контакта сырья и катализатора) увеличивается глубина обессеривания, но снижается производительность установ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В зависимости от химического фракционного состава сырья и требуемой глубины гидроочистки, объемные скорости процесса могут быть в пределах от 1,5 до 5,0 час</w:t>
      </w:r>
      <w:r>
        <w:rPr>
          <w:sz w:val="28"/>
          <w:sz w:val="28"/>
          <w:szCs w:val="28"/>
          <w:rtl w:val="true"/>
          <w:lang w:bidi="he-IL"/>
        </w:rPr>
        <w:t>־</w:t>
      </w:r>
      <w:r>
        <w:rPr>
          <w:sz w:val="28"/>
          <w:szCs w:val="28"/>
        </w:rPr>
        <w:t>¹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легких нефтепродуктов, более термостойких, уменьшение глубины гидроочистки при повышенных объемных скоростях компенсируется за счет повышения температу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данной установки принята объемная скорость 2,5 час</w:t>
      </w:r>
      <w:r>
        <w:rPr>
          <w:sz w:val="28"/>
          <w:sz w:val="28"/>
          <w:szCs w:val="28"/>
          <w:rtl w:val="true"/>
          <w:lang w:bidi="he-IL"/>
        </w:rPr>
        <w:t>־</w:t>
      </w:r>
      <w:r>
        <w:rPr>
          <w:sz w:val="28"/>
          <w:szCs w:val="28"/>
        </w:rPr>
        <w:t>¹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ктивность катализатора.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ем выше активность катализатора, тем с более высокой объемной скоростью можно проводить процесс при обеспечении заданной глуб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и сырь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определения активности катализатора сравнивают обессеривающую способность эталонного образца. Испытание  ведут на пилотной установке по специальной методик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декс активности рассчитывают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  <w:lang w:val="en-US"/>
        </w:rPr>
        <w:t xml:space="preserve">O </w:t>
      </w:r>
      <w:r>
        <w:rPr>
          <w:sz w:val="28"/>
          <w:szCs w:val="28"/>
          <w:lang w:val="en-US"/>
        </w:rPr>
        <w:t>- S</w:t>
      </w:r>
      <w:r>
        <w:rPr>
          <w:sz w:val="16"/>
          <w:szCs w:val="16"/>
          <w:lang w:val="en-US"/>
        </w:rPr>
        <w:t>K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 xml:space="preserve">O=  </w:t>
      </w:r>
      <w:r>
        <w:rPr>
          <w:sz w:val="28"/>
          <w:szCs w:val="28"/>
          <w:lang w:val="en-US"/>
        </w:rPr>
        <w:t>---------x100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  <w:lang w:val="en-US"/>
        </w:rPr>
        <w:t xml:space="preserve">O </w:t>
      </w:r>
      <w:r>
        <w:rPr>
          <w:sz w:val="28"/>
          <w:szCs w:val="28"/>
          <w:lang w:val="en-US"/>
        </w:rPr>
        <w:t>- S</w:t>
      </w:r>
      <w:r>
        <w:rPr>
          <w:sz w:val="28"/>
          <w:szCs w:val="28"/>
        </w:rPr>
        <w:t>э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де: S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- содержание серы в исходном образце сырь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э - содержание серы в гидрогенизате, очищенном на эталонном катализатор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</w:t>
      </w:r>
      <w:r>
        <w:rPr>
          <w:sz w:val="16"/>
          <w:szCs w:val="16"/>
        </w:rPr>
        <w:t>K</w:t>
      </w:r>
      <w:r>
        <w:rPr>
          <w:sz w:val="28"/>
          <w:szCs w:val="28"/>
        </w:rPr>
        <w:t xml:space="preserve"> – содержание серы в гидрогенизате, очищенном на испытуемом катализатор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вежий катализатор должен быть иметь индекс активности не ниже 95%. Если активность свежего катализатора не достигает максимальной величины, катализатор активирует в течении нескольких часов водородом при температуре выше 300º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этом окись молибдена восстанавливается. Молибден меняет свою валентность от высшей к каталитически более активной низшей. Окончательное повышение активности до максимума происходит в течении первых суток работы на сырье, после чего окисный катализатор переходит в более активную сульфидную форм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 временем активность катализатора падает за счет отложения кокса на поверхности катализат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Частичную регенерацию катализатора можно провести гидрированием коксовых отложений при циркуляции водорода и температуры 400º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днако такая регенерация не удается, если коксообразование произошло при падениях давления в системе, превышения температур выше допустимых. Поэтому превышение температуры процесса, прекращение циркуляции водородсодержащего газа недопустимо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восстановления активности катализатор подвергается газо-воздушной регенерации.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926" w:gutter="0" w:header="0" w:top="89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5:32:00Z</dcterms:created>
  <dc:creator>edik</dc:creator>
  <dc:description/>
  <cp:keywords/>
  <dc:language>en-US</dc:language>
  <cp:lastModifiedBy>edik</cp:lastModifiedBy>
  <cp:lastPrinted>2006-05-20T18:52:00Z</cp:lastPrinted>
  <dcterms:modified xsi:type="dcterms:W3CDTF">2006-05-28T09:40:00Z</dcterms:modified>
  <cp:revision>14</cp:revision>
  <dc:subject/>
  <dc:title>6 </dc:title>
</cp:coreProperties>
</file>